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19 вересня 2018 року                 смт.Черняхів                                            №  93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нерухомого майна </w:t>
      </w:r>
    </w:p>
    <w:p>
      <w:pPr>
        <w:pStyle w:val="Normal"/>
        <w:rPr/>
      </w:pPr>
      <w:r>
        <w:rPr>
          <w:sz w:val="28"/>
          <w:lang w:val="uk-UA"/>
        </w:rPr>
        <w:t xml:space="preserve">в оренду ФОП Філіманковій Г.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го ТМО № 1450 від 10.09.2018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Черняхівському територіальному медичному об’єднанню на передачу в оренду </w:t>
      </w:r>
      <w:r>
        <w:rPr>
          <w:sz w:val="28"/>
          <w:lang w:val="uk-UA"/>
        </w:rPr>
        <w:t xml:space="preserve">фізичній особі – підприємцю Філіманковій Ганні Володимирівні (код ЄДРПОУ ХХХХХХХ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на балансі ТМО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приміщення на першому поверсі лікарняного корпусу ТМО (за адресою смт.Черняхів, вул.Івана Франка, 42)  загальною площею 7,98  кв.м., строком на 2 роки 11 місяців з місячною орендною платою  240,00 грн. (дві сорок гривень)  без ПДВ для  розміщення буфету, який не здійснює продаж товарів підакцизної групи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МО Ніколайчуку В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24:00Z</dcterms:created>
  <dc:creator>Admin</dc:creator>
  <dc:description/>
  <dc:language>en-US</dc:language>
  <cp:lastModifiedBy>2</cp:lastModifiedBy>
  <cp:lastPrinted>2018-09-21T08:35:00Z</cp:lastPrinted>
  <dcterms:modified xsi:type="dcterms:W3CDTF">2018-10-26T05:24:00Z</dcterms:modified>
  <cp:revision>2</cp:revision>
  <dc:subject/>
  <dc:title/>
</cp:coreProperties>
</file>