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9 вересня  2018  року                 смт.Черняхів                                    №  91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ділу освіти райдерж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на продовження дії договору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рухомого майна з ФОП Осецькою З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321 від 18.09.2018 р.,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ідділу освіти райдержадміністрації на продовження з фізичною-особою підприємцем Осецькою Зінаїдою Віталіївною (код ЄДРПОУ  ХХХХХХХХХХ) договору від 02.10.2017 р. щодо оренди  індивідуально визначеного нерухомого майна, яке перебуває у спільній власності територіальних громад сіл, селищ району та обліковується на балансі відділу освіти райдержадміністрації, а саме: частини коридору на першому поверсі приміщення Черняхівської ЗОШ І-ІІІ ст., за адресою: смт.Черняхів, вул.Івана Франка, 14, загальною площею  8,20 кв.м  строком на 1 рік  для розміщення буфету, який </w:t>
      </w:r>
      <w:r>
        <w:rPr>
          <w:color w:val="000000"/>
          <w:sz w:val="28"/>
          <w:szCs w:val="28"/>
        </w:rPr>
        <w:t xml:space="preserve"> не здійсню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родаж товарів підакцизної груп</w:t>
      </w:r>
      <w:r>
        <w:rPr>
          <w:color w:val="000000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 на тих самих умовах, що були передбачені договоро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начальнику відділу освіти райдержадміністрації        Сташенку Г.Ф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 з ФОП Осецькою З.В. додаткову угоду про продовження терміну дії договору орен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дотримання санітарно-гігієнічних та протипожежних вимог, визначених відповідною документац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3. Дане розпорядження внести 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25:00Z</dcterms:created>
  <dc:creator>Admin</dc:creator>
  <dc:description/>
  <dc:language>en-US</dc:language>
  <cp:lastModifiedBy>2</cp:lastModifiedBy>
  <cp:lastPrinted>2018-09-21T08:34:00Z</cp:lastPrinted>
  <dcterms:modified xsi:type="dcterms:W3CDTF">2018-10-26T05:25:00Z</dcterms:modified>
  <cp:revision>2</cp:revision>
  <dc:subject/>
  <dc:title/>
</cp:coreProperties>
</file>