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9 вересня 2017  року                 смт.Черняхів                                    № 95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ділу освіти 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ередачу нерухомого май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оренду ФОП Осецькій З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відділу освіти райдержадміністрації  № 367 від 25.09.2017р.,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відділу освіти райдержадміністрації на передачу в оренду фізичній особі – підприємцю Осецькій Зінаїді Віталіївні  (інд.код 2414903169) індивідуально визначеного нерухомого майна, що перебуває у спільній власності територіальних громад сіл, селищ району та обліковується на балансі відділу освіти райдержадміністрації, а саме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- частини коридору  на першому поверсі приміщення Черняхівської ЗОШ І-ІІІ ст. за адресою: смт.Черняхів, вул.І.Франка, 14, загальною площею          8,20 кв.м. з місячною орендною платою 142,19 грн. (сто сорок  дві гривні 19 коп.) без ПДВ терміном на 1 рік  для розміщення буфету, який </w:t>
      </w:r>
      <w:r>
        <w:rPr>
          <w:color w:val="000000"/>
          <w:sz w:val="28"/>
          <w:szCs w:val="28"/>
        </w:rPr>
        <w:t xml:space="preserve"> не здійсню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продаж товарів підакцизної груп</w:t>
      </w:r>
      <w:r>
        <w:rPr>
          <w:color w:val="000000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ручити начальнику відділу освіти райдержадміністрації        Сташенку Г.Ф.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укласти договір оренди майна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2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20:00Z</dcterms:created>
  <dc:creator>Admin</dc:creator>
  <dc:description/>
  <cp:keywords/>
  <dc:language>en-US</dc:language>
  <cp:lastModifiedBy>2</cp:lastModifiedBy>
  <cp:lastPrinted>2017-10-04T10:16:00Z</cp:lastPrinted>
  <dcterms:modified xsi:type="dcterms:W3CDTF">2017-10-04T07:20:00Z</dcterms:modified>
  <cp:revision>5</cp:revision>
  <dc:subject/>
  <dc:title/>
</cp:coreProperties>
</file>