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</w:t>
      </w: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1.06.2018  року                     смт.Черняхів                                 №  46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ділу освіти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родовження договору оренди </w:t>
      </w:r>
    </w:p>
    <w:p>
      <w:pPr>
        <w:pStyle w:val="Normal"/>
        <w:rPr/>
      </w:pPr>
      <w:r>
        <w:rPr>
          <w:sz w:val="28"/>
          <w:lang w:val="uk-UA"/>
        </w:rPr>
        <w:t xml:space="preserve">нерухомого майна  з  ТОВ «Абсолют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№ 206 від 30.05.2018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ідділу освіти райдержадміністрації  на продовження з товариством з обмеженою відповідальністю «Абсолют» </w:t>
      </w:r>
      <w:r>
        <w:rPr>
          <w:sz w:val="28"/>
          <w:lang w:val="uk-UA"/>
        </w:rPr>
        <w:t xml:space="preserve">(код ЄДРПОУ 20420201) </w:t>
      </w:r>
      <w:r>
        <w:rPr>
          <w:sz w:val="28"/>
          <w:szCs w:val="28"/>
          <w:lang w:val="uk-UA"/>
        </w:rPr>
        <w:t>договору  оренди від 01.06.2017 р. щодо оренди індивідуально</w:t>
      </w:r>
      <w:r>
        <w:rPr>
          <w:sz w:val="28"/>
          <w:lang w:val="uk-UA"/>
        </w:rPr>
        <w:t xml:space="preserve"> визначеного нерухомого майна, яке є спільною власністю територіальних громад сіл, селищ району та обліковується на балансі відділу освіти  райдержадміністрації, а саме: частини приміщення шкільної їдальні Черняхівської гімназії, за адресою: смт.Черняхів, вул.Слобідська, 14,  загальною площею 15,00 кв.м., з метою розміщення буфету терміном на 1 рік  на тих самих умовах, що були передбачені договор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начальнику відділу освіти райдержадміністрації   Сташенку Г.Ф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 з ТОВ «Абсолют» додаткову угоду про продовження терміну дії договору орен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дотримання санітарно-гігієнічних та протипожежних вимог, визначених відповідною документац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2:00Z</dcterms:created>
  <dc:creator>Admin</dc:creator>
  <dc:description/>
  <cp:keywords/>
  <dc:language>en-US</dc:language>
  <cp:lastModifiedBy>2</cp:lastModifiedBy>
  <cp:lastPrinted>2018-06-07T15:31:00Z</cp:lastPrinted>
  <dcterms:modified xsi:type="dcterms:W3CDTF">2018-06-07T12:32:00Z</dcterms:modified>
  <cp:revision>6</cp:revision>
  <dc:subject/>
  <dc:title/>
</cp:coreProperties>
</file>