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а сесія 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4.10.2017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затвердження в новій редакції </w:t>
      </w:r>
    </w:p>
    <w:p>
      <w:pPr>
        <w:pStyle w:val="TextBody"/>
        <w:spacing w:lineRule="atLeast" w:line="240"/>
        <w:rPr/>
      </w:pPr>
      <w:r>
        <w:rPr>
          <w:szCs w:val="28"/>
        </w:rPr>
        <w:t xml:space="preserve">Переліку </w:t>
      </w:r>
      <w:r>
        <w:rPr>
          <w:bCs/>
          <w:szCs w:val="28"/>
        </w:rPr>
        <w:t>підприємств, установ та організацій,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спільної власності територіальних громад  сіл, </w:t>
      </w:r>
    </w:p>
    <w:p>
      <w:pPr>
        <w:pStyle w:val="TextBody"/>
        <w:spacing w:lineRule="atLeast" w:line="240"/>
        <w:rPr>
          <w:szCs w:val="28"/>
        </w:rPr>
      </w:pPr>
      <w:r>
        <w:rPr>
          <w:bCs/>
          <w:szCs w:val="28"/>
        </w:rPr>
        <w:t>селищ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43, 60 Закону України «Про місцеве самоврядування в Україні»,   враховуючи рішення районної ради від 26.09.2017 року  «</w:t>
      </w:r>
      <w:r>
        <w:rPr>
          <w:sz w:val="28"/>
        </w:rPr>
        <w:t>Про безоплатну передачу із спільної власності територіальних громад  сіл, селищ Черняхівського району у комунальну власність  Вільської сільської ради загальноосвітніх навчальних закладів з цілісними майновими комплексами»,</w:t>
      </w:r>
      <w:r>
        <w:rPr>
          <w:sz w:val="28"/>
          <w:szCs w:val="28"/>
        </w:rPr>
        <w:t xml:space="preserve"> рекомендації постійної  комісії  районної </w:t>
      </w:r>
      <w:r>
        <w:rPr>
          <w:color w:val="000000"/>
          <w:sz w:val="28"/>
          <w:szCs w:val="28"/>
        </w:rPr>
        <w:t xml:space="preserve">ради з питань  бюджету,  комунальної  власності  та  соціально-економічного  розвитку  району,  районна  рада </w:t>
      </w:r>
    </w:p>
    <w:p>
      <w:pPr>
        <w:pStyle w:val="22"/>
        <w:spacing w:lineRule="auto" w:line="240"/>
        <w:ind w:left="0" w:right="-3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TextBody"/>
        <w:spacing w:lineRule="atLeast" w:line="240"/>
        <w:rPr/>
      </w:pPr>
      <w:r>
        <w:rPr>
          <w:b/>
          <w:szCs w:val="28"/>
        </w:rPr>
        <w:tab/>
      </w:r>
      <w:r>
        <w:rPr>
          <w:szCs w:val="28"/>
        </w:rPr>
        <w:t xml:space="preserve">1. Затвердити в новій редакції Перелік </w:t>
      </w:r>
      <w:r>
        <w:rPr>
          <w:bCs/>
          <w:szCs w:val="28"/>
        </w:rPr>
        <w:t>підприємств, установ та організацій  спільної  власності  територіальних громад  сіл, селищ району у відповідності з додатком (додається).</w:t>
      </w:r>
    </w:p>
    <w:p>
      <w:pPr>
        <w:pStyle w:val="TextBody"/>
        <w:spacing w:lineRule="atLeast" w:line="240"/>
        <w:rPr/>
      </w:pPr>
      <w:r>
        <w:rPr>
          <w:bCs/>
          <w:szCs w:val="28"/>
        </w:rPr>
        <w:tab/>
        <w:t>2. Вважати таким, що втратило чинність рішення Черняхівської районної ради  від 23.12.2016 р. «</w:t>
      </w:r>
      <w:r>
        <w:rPr>
          <w:szCs w:val="28"/>
        </w:rPr>
        <w:t xml:space="preserve">Про затвердження в новій редакції Переліку </w:t>
      </w:r>
      <w:r>
        <w:rPr>
          <w:bCs/>
          <w:szCs w:val="28"/>
        </w:rPr>
        <w:t>підприємств, установ та організацій спільної власності територіальних громад  сіл, селищ району».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Голова ради                                                                               І.П.Бовсунівський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764" w:firstLine="90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Додаток </w:t>
      </w:r>
    </w:p>
    <w:p>
      <w:pPr>
        <w:pStyle w:val="Normal"/>
        <w:ind w:firstLine="900"/>
        <w:jc w:val="right"/>
        <w:rPr/>
      </w:pPr>
      <w:r>
        <w:rPr/>
        <w:tab/>
        <w:tab/>
        <w:tab/>
        <w:tab/>
        <w:t xml:space="preserve">      до рішення районної ради </w:t>
      </w:r>
    </w:p>
    <w:p>
      <w:pPr>
        <w:pStyle w:val="Normal"/>
        <w:ind w:firstLine="900"/>
        <w:jc w:val="center"/>
        <w:rPr/>
      </w:pPr>
      <w:r>
        <w:rPr/>
        <w:t xml:space="preserve">                                                                              </w:t>
      </w:r>
      <w:r>
        <w:rPr/>
        <w:t>від  24.10.2017 року</w:t>
      </w:r>
    </w:p>
    <w:p>
      <w:pPr>
        <w:pStyle w:val="Heading1"/>
        <w:spacing w:lineRule="atLeast" w:line="24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1"/>
        <w:spacing w:lineRule="atLeast" w:line="240"/>
        <w:rPr>
          <w:bCs w:val="false"/>
          <w:szCs w:val="28"/>
        </w:rPr>
      </w:pPr>
      <w:r>
        <w:rPr>
          <w:bCs w:val="false"/>
          <w:szCs w:val="28"/>
        </w:rPr>
        <w:t>ПЕРЕЛІК</w:t>
      </w:r>
    </w:p>
    <w:p>
      <w:pPr>
        <w:pStyle w:val="TextBody"/>
        <w:spacing w:lineRule="atLeast" w:line="24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підприємств, установ та організацій,</w:t>
      </w:r>
    </w:p>
    <w:p>
      <w:pPr>
        <w:pStyle w:val="TextBody"/>
        <w:spacing w:lineRule="atLeas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пільної власності  територіальних</w:t>
      </w:r>
    </w:p>
    <w:p>
      <w:pPr>
        <w:pStyle w:val="TextBody"/>
        <w:spacing w:lineRule="atLeast" w:line="240"/>
        <w:jc w:val="center"/>
        <w:rPr/>
      </w:pPr>
      <w:r>
        <w:rPr/>
        <w:t>громад  сіл, селищ району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44"/>
      </w:tblGrid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азва  установи, організації, підприємств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i/>
                <w:iCs/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женс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ищенс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8" w:leader="none"/>
              </w:tabs>
              <w:rPr/>
            </w:pPr>
            <w:r>
              <w:rPr/>
              <w:t>Пекарщинс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івська ЗОШ І 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иц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0" w:leader="none"/>
              </w:tabs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Крученец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0" w:leader="none"/>
              </w:tabs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Ксаверівс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іпчиц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ицька ЗОШ 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жівська ЗОШ  І-ІІ 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горбашівська 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вочківська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тищенська  ЗОШ І- 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ашівська 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івська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ька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тівська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ЗОШ І-І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іївська ЗОШ І-І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лівська ЗОШ І-І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дьківський колегіум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иборський ліцей інформаційних технологій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ковицький природничо–екологічний ліцей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янщинський спортивний ліцей імені Олександра Голяченка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нська гімназія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гімназія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ячо-юнацька спортивна школ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унальний позашкільний навчальний заклад «Будинок дитячої та юнацької творчості» Черняхівської районної ради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унальний позашкільний навчальний заклад «Черняхівська станція юних техніків» Черняхівської районної рад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ий районний будинок культур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атковий спеціалізований  мистецький заклад «Черняхівська музична школа»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центральна районна  бібліотек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ий районний краєзнавчий музей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е територіально-медичне об’єднання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унальна установа «Центр первинної медико-санітарної допомоги»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инська селищна амбулаторія загальної практики сімейної медицин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рняхівська селищна амбулаторія загальної практики сімейної медицини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улівська амбулаторія загальної практики сімейної медицин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льська амбулаторія загальної практики сімейної медицин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аверівська амбулаторія загальної практики сімейної медицин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ковицька амбулаторія загальної практики сімейної медицин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іїв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жів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ибор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Горбашів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вочків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дьків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іль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ілків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карщин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іпчиц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женський фельдшерський пункт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піль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нопіль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ок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к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тищен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ченец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аш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ж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ілк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етян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івський фельдшерський пункт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н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т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янщин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івський фельдшерський пункт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центральна районна аптека № 41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е підприємство «Стоматологічний центр»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иторіальний центр соціального обслуговування (надання соціальних послуг) Черняхівського району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унальне виробничо-поліграфічне підприємство «Редакція газети «Нове життя»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е комунальне ремонтно-експлуатаційне підприємство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 Комунальна установа «Трудовий архів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ступник голови ради                                                                  В.Р.Троценк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47:00Z</dcterms:created>
  <dc:creator>Admin</dc:creator>
  <dc:description/>
  <cp:keywords/>
  <dc:language>en-US</dc:language>
  <cp:lastModifiedBy>2</cp:lastModifiedBy>
  <cp:lastPrinted>2017-10-20T10:57:00Z</cp:lastPrinted>
  <dcterms:modified xsi:type="dcterms:W3CDTF">2017-10-20T08:04:00Z</dcterms:modified>
  <cp:revision>5</cp:revision>
  <dc:subject/>
  <dc:title>                                                                                                                                               </dc:title>
</cp:coreProperties>
</file>