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від 13.06.2018  року                          смт.Черняхів                                       №  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еміювання  головного лікар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ерняхівського ТМО  Ніколайчука В.В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ідповідно до статей 55,60 Закону України «Про місцеве самоврядування в Україні»,  розділу  ІІІ Контракту з головним лікарем </w:t>
      </w:r>
      <w:r>
        <w:rPr>
          <w:sz w:val="28"/>
          <w:szCs w:val="28"/>
          <w:lang w:val="uk-UA"/>
        </w:rPr>
        <w:t>Черняхівського ТМО Ніколайчуком В.В. від 23.03.2018 р.</w:t>
      </w:r>
      <w:r>
        <w:rPr>
          <w:sz w:val="28"/>
          <w:szCs w:val="28"/>
        </w:rPr>
        <w:t xml:space="preserve">, розглянувши </w:t>
      </w:r>
      <w:r>
        <w:rPr>
          <w:sz w:val="28"/>
          <w:szCs w:val="28"/>
          <w:lang w:val="uk-UA"/>
        </w:rPr>
        <w:t>листи Черняхі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ТМО № 879  від 04.06.2018 р., № 947 від 11.06.2018 р.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дати дозвіл на преміювання головного лікаря Черняхівського територіального медичного об’єднання Ніколайчука Віталія Віталійовича  з нагоди професійного свята – Дня медичного працівника в розмірі 100 % посадового окладу  з урахуванням підвищень  відповідно до діючого Положення про преміювання.</w:t>
      </w:r>
      <w:r>
        <w:rPr>
          <w:rFonts w:eastAsia="MS Mincho;ＭＳ 明朝"/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міювання здійснити </w:t>
      </w:r>
      <w:r>
        <w:rPr>
          <w:sz w:val="28"/>
          <w:szCs w:val="28"/>
          <w:lang w:val="uk-UA"/>
        </w:rPr>
        <w:t>в межах затвердженого фонду оплат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ідстава:  листи Черняхівського ТМО від № 879 від 04.06.2018 р., № 947 від 11.06.2018 р., контракт від 23.03.2018 р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0:00Z</dcterms:created>
  <dc:creator>Admin</dc:creator>
  <dc:description/>
  <cp:keywords/>
  <dc:language>en-US</dc:language>
  <cp:lastModifiedBy>2</cp:lastModifiedBy>
  <cp:lastPrinted>2018-06-14T11:16:00Z</cp:lastPrinted>
  <dcterms:modified xsi:type="dcterms:W3CDTF">2018-06-14T08:18:00Z</dcterms:modified>
  <cp:revision>7</cp:revision>
  <dc:subject/>
  <dc:title/>
</cp:coreProperties>
</file>