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50419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22.12.2017 року                             смт.Черняхів                                №  128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виконуючим обов’яз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едактора КВПП «Редакція газети «Нове життя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кушина К.Б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ст.43,55 Закону України «Про місцеве самоврядування в Україні»,  п.3 рішення районної ради  від 25.03.2011 р. «Про затвердження в новій редакції положень з питань управління спільною власністю територіальних громад сіл, селищ району», п.6 Положення про порядок управління об’єктами спільної власності територіальних громад сіл, селищ району, п.2.8 Положення про</w:t>
      </w:r>
      <w:r>
        <w:rPr>
          <w:rFonts w:eastAsia="MS Mincho;ＭＳ 明朝"/>
          <w:sz w:val="28"/>
          <w:lang w:val="uk-UA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их рішенням Черняхівської районної ради від 25.03.2011 р., п.27  контракту з редактором КВПП  «Редакція газети «Нове життя» Мікушиним К.Б. від 26.12.2014 р., враховуючи той факт, що на пленарному засіданні 22 сесії районної ради 22.12.2017 р. депутатами одноголосно прийняті рішення про зняття з порядку денного звіту редактора КВПП «Редакція газети «Нове життя» Мікушина К.Б. про діяльність  підприємства та про зняття  з розгляду заяви Мікушина К.Б. про продовження дії контракту, у зв’язку з його відсутністю на пленарному засіданні ради за станом здоров’я, що підтверджується відповідним документом (копія додається)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Мікушина Костянтина Борисовича виконуючим обов’язки редактора комунального виробничо-поліграфічного підприємства «Редакція газети «Нове життя» тимчасово, з 26  грудня 2017 року  до</w:t>
      </w:r>
      <w:r>
        <w:rPr>
          <w:sz w:val="28"/>
          <w:szCs w:val="28"/>
        </w:rPr>
        <w:t xml:space="preserve"> вирішення </w:t>
      </w:r>
      <w:r>
        <w:rPr>
          <w:sz w:val="28"/>
          <w:szCs w:val="28"/>
          <w:lang w:val="uk-UA"/>
        </w:rPr>
        <w:t xml:space="preserve">районною радою </w:t>
      </w:r>
      <w:r>
        <w:rPr>
          <w:sz w:val="28"/>
          <w:szCs w:val="28"/>
        </w:rPr>
        <w:t xml:space="preserve">питання про призначення </w:t>
      </w:r>
      <w:r>
        <w:rPr>
          <w:sz w:val="28"/>
          <w:szCs w:val="28"/>
          <w:lang w:val="uk-UA"/>
        </w:rPr>
        <w:t xml:space="preserve">редактора </w:t>
      </w:r>
      <w:r>
        <w:rPr>
          <w:sz w:val="28"/>
          <w:szCs w:val="28"/>
        </w:rPr>
        <w:t>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ане розпорядження внести на затвердження чергової сесії район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розпорядженням ознайомлен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30:00Z</dcterms:created>
  <dc:creator>Admin</dc:creator>
  <dc:description/>
  <cp:keywords/>
  <dc:language>en-US</dc:language>
  <cp:lastModifiedBy>2</cp:lastModifiedBy>
  <cp:lastPrinted>2017-12-27T09:16:00Z</cp:lastPrinted>
  <dcterms:modified xsi:type="dcterms:W3CDTF">2017-12-27T10:39:00Z</dcterms:modified>
  <cp:revision>7</cp:revision>
  <dc:subject/>
  <dc:title>                                                                                                                                                                                </dc:title>
</cp:coreProperties>
</file>