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13.11.2018 р.  №  127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 Заборчук Н.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уючою обов’яз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а  КУ  «ІРЦ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sz w:val="28"/>
          <w:lang w:val="uk-UA"/>
        </w:rPr>
      </w:pPr>
      <w:r>
        <w:rPr>
          <w:sz w:val="28"/>
          <w:lang w:val="uk-UA"/>
        </w:rPr>
        <w:t>Відповідно ст.43,55 Закону України «Про місцеве самоврядування в Україні»,  п.3 рішення районної ради  від 25.03.2011 р. «Про затвердження в новій редакції положень з питань управління спільною власністю територіальних громад сіл, селищ району», п.6 Положення про порядок управління об’єктами спільної власності територіальних громад сіл, селищ району, п.2.8 Положення про</w:t>
      </w:r>
      <w:r>
        <w:rPr>
          <w:rFonts w:eastAsia="MS Mincho;ＭＳ 明朝"/>
          <w:sz w:val="28"/>
          <w:lang w:val="uk-UA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их рішенням Черняхівської районної ради від 25.03.2011 р., враховуючи  клопотання  відділу освіти Черняхівської райдержадміністрації  від 05.11.2018 р., протокол № 4 засідання  конкурсної комісії з відбору кандидатур на заміщення вакантної посади керівника комунальної установи «Інклюзивно-ресурсний центр» від 05.11.2018 р.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Заборчук Наталію Вікторівну виконуючою обов’язки директора комунальної установи «Інклюзивно-ресурсний центр» Черняхівської районної ради  тимчасово, з  13 листопада 2018 року  до</w:t>
      </w:r>
      <w:r>
        <w:rPr>
          <w:sz w:val="28"/>
          <w:szCs w:val="28"/>
        </w:rPr>
        <w:t xml:space="preserve"> вирішення </w:t>
      </w:r>
      <w:r>
        <w:rPr>
          <w:sz w:val="28"/>
          <w:szCs w:val="28"/>
          <w:lang w:val="uk-UA"/>
        </w:rPr>
        <w:t xml:space="preserve">районною радою </w:t>
      </w:r>
      <w:r>
        <w:rPr>
          <w:sz w:val="28"/>
          <w:szCs w:val="28"/>
        </w:rPr>
        <w:t xml:space="preserve">питання про призначення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szCs w:val="28"/>
        </w:rPr>
        <w:t>в установленому порядку</w:t>
      </w:r>
      <w:r>
        <w:rPr>
          <w:sz w:val="28"/>
          <w:szCs w:val="28"/>
          <w:lang w:val="uk-UA"/>
        </w:rPr>
        <w:t>, з посадовим окладом згідно з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ане розпорядження внести на затвердження чергової сесії районн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а: заява Заборчук Н.В. від 13.11.2018 р.</w:t>
      </w:r>
    </w:p>
    <w:p>
      <w:pPr>
        <w:pStyle w:val="Normal"/>
        <w:ind w:left="1843" w:hanging="11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клопотання відділу освіти Черняхівської райдержадміністрації  від 05.11.2018 р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337AB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36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7:00Z</dcterms:created>
  <dc:creator>Admin</dc:creator>
  <dc:description/>
  <cp:keywords/>
  <dc:language>en-US</dc:language>
  <cp:lastModifiedBy>2</cp:lastModifiedBy>
  <cp:lastPrinted>2018-11-08T11:20:00Z</cp:lastPrinted>
  <dcterms:modified xsi:type="dcterms:W3CDTF">2018-11-13T08:48:00Z</dcterms:modified>
  <cp:revision>8</cp:revision>
  <dc:subject/>
  <dc:title/>
</cp:coreProperties>
</file>