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йняття у спільну власні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райо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Великогорбашівської сільської ради 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враховуючи рішення Великогорбашівської сільської ради від 13.10.2017 р. «Про відчуження майна комунальної власності  шляхом його безоплатної передачі з балансу Великогорбашівської сільської ради у спільну власність територіальних громад сіл, селищ району» 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Прийняти безоплатно у спільну власність територіальних громад сіл, селищ Черняхівського району з комунальної власності Великогорбашівської сільської ради 2 твердопаливні котли (50 Тг та 100 Тг) з відповідним обладнанням згідно з додатком 1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2. Передати на баланс відділу освіти райдержадміністрації для Салівської ЗОШ І-ІІ ст. котел 50 Тг разом з відповідним обладнання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3. Передати на баланс Районному комунальному ремонтно-експлуатаційному підприємству  котел 100 Тг разом з відповідним обладнанням.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4. Затвердити склад комісії з приймання-передачі відповідного майна у спільну власність територіальних громад району згідно з додатком 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5. Доручити комісії:</w:t>
      </w:r>
    </w:p>
    <w:p>
      <w:pPr>
        <w:pStyle w:val="TextBody"/>
        <w:ind w:firstLine="708"/>
        <w:rPr/>
      </w:pPr>
      <w:r>
        <w:rPr/>
        <w:t>-  здійснити приймання-передачу майна;</w:t>
      </w:r>
    </w:p>
    <w:p>
      <w:pPr>
        <w:pStyle w:val="TextBody"/>
        <w:ind w:firstLine="708"/>
        <w:rPr/>
      </w:pPr>
      <w:r>
        <w:rPr/>
        <w:t xml:space="preserve">-  зафіксувати факт  приймання  майна  у  акті  приймання - передачі,  який  подати  на  затвердження  головою  районної  ради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6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/>
      </w:pPr>
      <w:r>
        <w:rPr/>
        <w:t>Додаток 1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24.10.2017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днання, яке підлягає прийнят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спільну власність територіальних громад Черняхівського району </w:t>
      </w:r>
    </w:p>
    <w:p>
      <w:pPr>
        <w:pStyle w:val="Normal"/>
        <w:jc w:val="center"/>
        <w:rPr/>
      </w:pPr>
      <w:r>
        <w:rPr>
          <w:b/>
        </w:rPr>
        <w:t xml:space="preserve">з комунальної власності </w:t>
      </w:r>
      <w:r>
        <w:rPr/>
        <w:t xml:space="preserve"> Великогорбашівської сільської ради</w:t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об’є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(9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 (4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біжний клапан ( 2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и (3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щит (1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ля стравлювання повітря (1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ьтр (1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діаметром 20  мм (5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но діаметром 50 мм (16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50 мм (16,5 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80 мм (1,5 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20 мм (11,0 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ітний пускач (2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ок розширювальний (1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запасу води (1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(3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 плоска (1 ш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стр (на 2 труби по 2 м) (1 ш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голови ради                                                                      В.Р.Троц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Додаток 2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24.10.2017 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риймання-передачі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пільну власність територіальних гром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, селищ Чернях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комунальної власності Великогорбашівської 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812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оц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димир Роман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ради, голова комісії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у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ій Віталій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а постійної комісії районної ради з питань бюджету, комунальної власності та соціально-економічного розвитку району, заступник голови коміс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ваниць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Миколаї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відуюча відділом спільної власності територіальних громад виконавчого апарату районної ради, секретар коміс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ме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гор Василь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еликогорбашівський сільський голова, член коміс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еш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ніна Юрії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 xml:space="preserve">голова постійної комісії Великогорбашівської сільської ради з питань бюджету, комунальної власності та соціально-економічного розвитку, член комісії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ш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игорій Федор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світи райдержадміністрації, член коміс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нил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ксандр Васильович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иректор Районного комунального ремонтно-експлуатаційного підприємства, член комісії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Адам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ний бухгалтер відділу освіти Черняхівської райдержадміністрації, член комісії 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11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ч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слава Володимир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4" w:firstLine="326"/>
              <w:jc w:val="both"/>
              <w:rPr/>
            </w:pPr>
            <w:r>
              <w:rPr/>
              <w:t xml:space="preserve">головний бухгалтер Великогорбашівської сільської ради, член комісії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на Володимир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ний бухгалтер Районного ремонтно-експлуатаційного підприємства, член комісії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ер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Олександр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бухгалтер відділу освіти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5:00Z</dcterms:created>
  <dc:creator>Admin</dc:creator>
  <dc:description/>
  <cp:keywords/>
  <dc:language>en-US</dc:language>
  <cp:lastModifiedBy>2</cp:lastModifiedBy>
  <cp:lastPrinted>2017-10-23T11:03:00Z</cp:lastPrinted>
  <dcterms:modified xsi:type="dcterms:W3CDTF">2017-10-23T08:06:00Z</dcterms:modified>
  <cp:revision>7</cp:revision>
  <dc:subject/>
  <dc:title>                                                                                                                                               </dc:title>
</cp:coreProperties>
</file>