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216" w:leader="none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>Проект</w:t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вадцята сесія                                                                              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4 жовтня 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ліквідації наслідків пожежі, яка виникла у житлових будинках та господарчих будівлях громадян, що завдала їм матеріальних збитків, виділити фінансову (нецільову благодійну) допомогу в сумі 5 5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, у тому числі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поренко Т.В. с. Бежів - 1000 грн.; Панібят В.М. с. Андріївка – 1500 грн.; Кравчук С.Р. с. Городище – 1500 грн.; Мамрай В.Ф. с. Некраші – 1500,00грн.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ілити одноразову фінансову (нецільову благодійну) допомогу громадянам, які потрапили у складне матеріальне становище у сумі                 70500 грн. у тому числі:   Меленівський В.П. смт. Черняхів -500,00; Наумчук В.П. смт. Черняхів -500,00; Корінець С.М. смт. Черняхів -500,00; Матієвський О.В. смт. Черняхів -1000,00; Фурман В.М. смт. Черняхів -500,00; Фурман І.І. смт. Черняхів -500,00; Супрунов І.Д. смт. Черняхів -1000,00; Кучер О.В. смт. Черняхів -1000,00; Рожко Р.А. смт. Черняхів -1000,00; Стецюк А.А. смт. Черняхів -1000,00; Химач Н.В. с. Троковичі -1000,00; Власюк Г.В. смт. Черняхів -1000,00; Проценко О.М. смт. Черняхів -1000,00; Войналович Н.М.   с. Велика Горбаша -500,00; Сахненко В.А. смт. Черняхів -500,00; Сахненко В.В. смт. Черняхів -1000,00; Рублік Н.К. с. Стирти -500,00; Ковтонюк Л.О. смт. Черняхів -1000,00; Мельник В.М. смт. Черняхів -500,00; Кучеренко М.М. смт. Черняхів -1000,00; Атаджанова Т.К. смт. Черняхів -1000,00; Кемке Н.Й. смт. Черняхів -1000,00; Бур”ян Н.М. смт. Черняхів -1000,00; Протасевич В.В. смт. Черняхів -1000,00; Мішугіс В.О. смт. Черняхів -1000,00; Охмак О.П. смт. Черняхів -1000,00; Мельниченко І.Л. с. Бежів - 500,00; Шлапак В.І. с. Плехів -1000,00; Грушак К.В. с. Жадьки -1000,00; Мошківська Г.М. с. Забриддя -1000,00; Артемчук О.В. смт. Черняхів -500,00; Кравчук О.М. с.Новосілки-500,00; Циркун І.І. смт. Черняхів -1000,00; Корнійчук З.Б. смт. Головине -1000,00; Логвиненко Н.Г. с.Горбулів -500,00; Собченко К.А. смт. Черняхів -1000,00; Войтенко В.В. с. Сліпчиці -1000,00; Євпак В.Я. с. В.Горбаша -500,00; Ковач Б.В. смт. Черняхів -1000,00; Нестерчук О.М. смт. Черняхів -1000,00; Мазур Н.П. смт. Черняхів -1000,00; Осипян В.М. смт. Черняхів -500,00; Когут Р.В. смт. Черняхів -1000,00; Савченко Г.В. смт. Черняхів -1000,00; Пантус А.В. смт.Черняхів -1000,00; Бистрицька Л.І. смт. Черняхів -500,00; Кисельчук В.М. смт. Черняхів -1000,00; Совсімова Л.М. смт. Черняхів -1000,00; Маліновський В.О. смт. Черняхів -1000,00; Буката О.І. смт. Черняхів -1000,00; Гусєва Н.К. с. Вишпіль -1000,00; Савчук В.І. с. Городище -1000,00; Никончук Ю.А. смт. Черняхів -1000,00; Мельниченко Б.М. смт. Черняхів -1000,00; Койда Л.М. с. Клітище -1000,00; Кузьменко О.О. с. Сліпчиці -500,00; Крисевич Л.М. с. Новосілки -1000,00; Щербаков В.М. смт. Черняхів -1000,00; Музиченко В.Д. смт. Черняхів -1000,00; Каплун П.Ж. смт. Черняхів -1000,00; Кухнюк В.В. с.Стирти -1000,00; Іваницький С.А. смт. Черняхів -1000,00; Кондрацький Є.В. смт. Черняхів -1000,00; Несененко А.В. смт. Черняхів -1000,00;  Супрун Н.М. с. Забріддя-1000,00; Максиміхін Р.В. с. Сліпчиці -1000,00; Яковенко Я.Є. смт. Черняхів -1000,00; Кухнюк І.В. смт. Черняхів -1000,00; Мельник О.М. с. Вільськ -500,00; Давидюк С.В. смт. Черняхів -1000,00; Кондрацька Т.М. смт. Черняхів -1000,00; Пивовар Г.В. смт. Черняхів -1000,00; Кравченко Н.С. смт. Черняхів -1000,00; Луференко Л.К.с. Ксаверівка  -1000,00; Стадницька О.І. смт. Черняхів -1000,00; Войналович Ю.В. смт. Черняхів -500,00; Безпалюк В.М. с. Очеретянка -500,00; Алексюк О.М. смт. Черняхів -1000,00; Морозюк Г.А. с. Троковичі -1000,00; Бондар Ю.М.              с. Новосілки -500,00;  Іванюха В.М. смт. Головине -1000,00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25:00Z</dcterms:created>
  <dc:creator>Районна рада</dc:creator>
  <dc:description/>
  <cp:keywords/>
  <dc:language>en-US</dc:language>
  <cp:lastModifiedBy>Пользователь</cp:lastModifiedBy>
  <cp:lastPrinted>2017-10-18T15:16:00Z</cp:lastPrinted>
  <dcterms:modified xsi:type="dcterms:W3CDTF">2017-10-19T13:10:00Z</dcterms:modified>
  <cp:revision>40</cp:revision>
  <dc:subject/>
  <dc:title>ЧЕРНЯХІВСЬКА РАЙОННА РАДА</dc:title>
</cp:coreProperties>
</file>