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27  березня  2018 року                 смт.Черняхів                                  №  24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писа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55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8.07.2017 р.,  розглянувши  клопотання Черняхівської районної державної адміністрації № 547/2 від 16.03.2018 р.,   враховуючи акти перевірки технічного та якісного стану  майна:</w:t>
      </w:r>
    </w:p>
    <w:p>
      <w:pPr>
        <w:pStyle w:val="TextBody"/>
        <w:ind w:firstLine="708"/>
        <w:rPr/>
      </w:pPr>
      <w:r>
        <w:rPr/>
        <w:t>1. Надати дозвіл  відділу освіти райдержадміністрації на списання  з балансу основних засобів, які обліковуються по Черняхівській гімназії,  а саме:</w:t>
      </w:r>
    </w:p>
    <w:p>
      <w:pPr>
        <w:pStyle w:val="TextBody"/>
        <w:numPr>
          <w:ilvl w:val="0"/>
          <w:numId w:val="2"/>
        </w:numPr>
        <w:rPr/>
      </w:pPr>
      <w:r>
        <w:rPr/>
        <w:t>фурнітури до комп’ютерного столу (10 шт.), 2006 року придбання, первісною балансовою вартістю  400,00 грн. (чотириста гривень 00 коп.), залишковою балансовою вартістю 313,34 грн. (триста тринадцять гривень 34 коп.);</w:t>
      </w:r>
    </w:p>
    <w:p>
      <w:pPr>
        <w:pStyle w:val="TextBody"/>
        <w:numPr>
          <w:ilvl w:val="0"/>
          <w:numId w:val="2"/>
        </w:numPr>
        <w:rPr/>
      </w:pPr>
      <w:r>
        <w:rPr/>
        <w:t>телевізійної антени (1 шт.), 2008 року придбання, первісною балансовою вартістю 180,00 грн. (сто вісімдесят гривень 00 коп.), залишковою балансовою вартістю 60,75 грн. (шістдесят гривень 75 коп.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освіти райдержадміністрації Сташенку Г.Ф. забезпечити  виконання   розпорядження відповідно до вимог чинного законодавства України та в місячний  термін  подати до виконавчого апарату  районної  ради  звіт про списання майна.</w:t>
      </w:r>
    </w:p>
    <w:p>
      <w:pPr>
        <w:pStyle w:val="TextBody"/>
        <w:ind w:firstLine="708"/>
        <w:rPr/>
      </w:pPr>
      <w:r>
        <w:rPr/>
        <w:t>3.  Контроль за виконанням розпорядження покласти 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52:00Z</dcterms:created>
  <dc:creator>Admin</dc:creator>
  <dc:description/>
  <cp:keywords/>
  <dc:language>en-US</dc:language>
  <cp:lastModifiedBy>2</cp:lastModifiedBy>
  <cp:lastPrinted>2017-03-23T12:27:00Z</cp:lastPrinted>
  <dcterms:modified xsi:type="dcterms:W3CDTF">2018-03-29T07:20:00Z</dcterms:modified>
  <cp:revision>5</cp:revision>
  <dc:subject/>
  <dc:title/>
</cp:coreProperties>
</file>