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22.10.2018 р.  № 105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55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Черняхівської районної державної адміністрації № 1943/2 від 04.10.2018 р.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. Надати дозвіл  відділу освіти райдержадміністрації на списання  з балансу комп’ютерного інвентарю: коврика (2 шт.), 2004 року придбання, первісною балансовою вартістю 24,00 грн. та клавіатури (1 шт.), 2004 року придбання, первісною балансовою вартістю 130,00 грн. зі 100 % зносом. </w:t>
      </w:r>
    </w:p>
    <w:p>
      <w:pPr>
        <w:pStyle w:val="TextBody"/>
        <w:ind w:left="1428" w:hanging="0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Начальнику відділу освіти райдержадміністрації Сташенку Г.Ф. забезпечити  виконання розпорядження відповідно до вимог чинного законодавства України та в місячний  термін  подати до виконавчого апарату  районної  ради  звіт про списання майн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 xml:space="preserve">3.  Внести дане розпорядження на затвердження сесії районної ради. </w:t>
      </w:r>
      <w:r>
        <w:rPr>
          <w:b/>
          <w:szCs w:val="28"/>
        </w:rPr>
        <w:t xml:space="preserve">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/>
        <w:t>4. Контроль за виконанням розпорядження покласти 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11:00Z</dcterms:created>
  <dc:creator>Admin</dc:creator>
  <dc:description/>
  <cp:keywords/>
  <dc:language>en-US</dc:language>
  <cp:lastModifiedBy>2</cp:lastModifiedBy>
  <cp:lastPrinted>2018-10-19T10:11:00Z</cp:lastPrinted>
  <dcterms:modified xsi:type="dcterms:W3CDTF">2018-10-23T15:23:00Z</dcterms:modified>
  <cp:revision>5</cp:revision>
  <dc:subject/>
  <dc:title/>
</cp:coreProperties>
</file>