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9 вересня 2017 року                 смт.Черняхів                                    № 96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погодження ТОВ «Кормедфарм»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передачу  нерухомого майна в суборе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Пастушенко Л.В. та ФОП Кучерук О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6.2 Договору оренди цілісного майнового комплексу «Черняхівська центральна районна аптека № 41» від 24.12.2008 року,  розглянувши клопотання Товариства з обмеженою відповідальністю «Кормедфарм»  № 83 від 22.09.2017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годити Товариству з обмеженою відповідальністю «КОРМЕДФАРМ» передачу в суборенду з 01.10.2017 р. по 20.12.2018 р.:  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- фізичній особі – підприємцю Пастушенко Лілії Віталіївні  (інд.код 2732411707) приміщення загальною площею 24,11 кв.м., за адресою: смт.Черняхів, вул.Володимирська, 3, для розміщення перукарні, з місячною платою за суборенду  1059,07 грн. (одна тисяча п’ятдесят дев’ять гривень 07 коп.), без ПДВ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фізичній-особі підприємцю Кучерук Оксані Іванівні (інд.код 3325914665) приміщення загальною площею 14,18 кв.м., за адресою: смт.Черняхів, вул.Володимирська, 3, для розміщення перукарні,  з місячною платою за суборенду  622,88 грн. (шістсот двадцять дві гривні 88 коп.), без ПДВ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Товариству з обмеженою відповідальністю «</w:t>
      </w:r>
      <w:r>
        <w:rPr>
          <w:sz w:val="28"/>
          <w:szCs w:val="28"/>
          <w:lang w:val="uk-UA"/>
        </w:rPr>
        <w:t>КОРМЕДФАРМ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укласти договори 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едбачити відповідні умови найму на його використ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- перераховуват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bookmarkStart w:id="0" w:name="o229"/>
      <w:bookmarkEnd w:id="0"/>
      <w:r>
        <w:rPr>
          <w:sz w:val="28"/>
          <w:szCs w:val="28"/>
          <w:lang w:eastAsia="uk-UA"/>
        </w:rPr>
        <w:t xml:space="preserve">різницю </w:t>
      </w:r>
      <w:r>
        <w:rPr>
          <w:color w:val="000000"/>
          <w:sz w:val="28"/>
          <w:szCs w:val="28"/>
          <w:lang w:val="uk-UA"/>
        </w:rPr>
        <w:t xml:space="preserve">між  нарахованою  </w:t>
      </w:r>
      <w:r>
        <w:rPr>
          <w:color w:val="000000"/>
          <w:sz w:val="28"/>
          <w:szCs w:val="28"/>
        </w:rPr>
        <w:t>платою  за  суборенду  і  тією  її частиною,  яку  отримує  оренда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районного</w:t>
      </w:r>
      <w:r>
        <w:rPr>
          <w:color w:val="000000"/>
          <w:sz w:val="28"/>
          <w:szCs w:val="28"/>
        </w:rPr>
        <w:t xml:space="preserve"> бюджет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Л.М.Іваницьк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3:00Z</dcterms:created>
  <dc:creator>Admin</dc:creator>
  <dc:description/>
  <cp:keywords/>
  <dc:language>en-US</dc:language>
  <cp:lastModifiedBy>2</cp:lastModifiedBy>
  <cp:lastPrinted>2017-10-04T10:32:00Z</cp:lastPrinted>
  <dcterms:modified xsi:type="dcterms:W3CDTF">2017-10-04T07:34:00Z</dcterms:modified>
  <cp:revision>7</cp:revision>
  <dc:subject/>
  <dc:title/>
</cp:coreProperties>
</file>