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22  лютого 2018 року                 смт.Черняхів                                         №  ____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ня РК РЕ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кладання договору суборенди нерухомого майна</w:t>
      </w:r>
    </w:p>
    <w:p>
      <w:pPr>
        <w:pStyle w:val="Normal"/>
        <w:rPr/>
      </w:pPr>
      <w:r>
        <w:rPr>
          <w:sz w:val="28"/>
          <w:szCs w:val="28"/>
          <w:lang w:val="uk-UA"/>
        </w:rPr>
        <w:t>з КП «Житомирське ОМБТІ»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, 60 Закону України «Про місцеве самоврядування в Україні», ст.774 Цивільного кодексу України, ст. 22 Закону України «Про оренду державного та комунального майна», Положення 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4 Договору оренди адміністративної будівлі Черняхівської районної ради від 19.08.2016 р., розглянувши клопотання РК РЕП № 18 від 20 лютого 2018 р.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дати погодження Районному комунальному ремонтно-експлуатаційному підприємству на укладання договору суборенди  індивідуально визначеного нерухомого майна за адресою: Житомирська область, Черняхівський район, смт. Черняхів, майдан Рад, 1 (кімната № 41 на третьому поверсі адмінбудівлі районної ради), загальною площею 11,83  кв.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комунальним підприємством  «Житомирське обласне міжміське бюро технічної інвентаризації» Житомирської обласної ради (код ЄДРПОУ 03343893) з місячною платою за суборенду 278,71 грн. (двісті сімдесят вісім гривень 71 коп.) з метою розміщення офісу підприємства терміном на 1 рік 7 місяців (з 01.03.2018 р. до 30.09.2019 р.);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КП «Житомирське ОМБТІ» договір суборенди індивідуально визначеного нерухомого майна,  в якому передбачити відповідні умови піднайму на його використання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4:00Z</dcterms:created>
  <dc:creator>Admin</dc:creator>
  <dc:description/>
  <dc:language>en-US</dc:language>
  <cp:lastModifiedBy>2</cp:lastModifiedBy>
  <cp:lastPrinted>2018-02-16T14:55:00Z</cp:lastPrinted>
  <dcterms:modified xsi:type="dcterms:W3CDTF">2018-02-21T12:21:00Z</dcterms:modified>
  <cp:revision>3</cp:revision>
  <dc:subject/>
  <dc:title/>
</cp:coreProperties>
</file>