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15 січня 2018 року                 смт.Черняхів                                        №  3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огодження </w:t>
      </w:r>
    </w:p>
    <w:p>
      <w:pPr>
        <w:pStyle w:val="Normal"/>
        <w:rPr/>
      </w:pPr>
      <w:r>
        <w:rPr>
          <w:sz w:val="28"/>
          <w:lang w:val="uk-UA"/>
        </w:rPr>
        <w:t xml:space="preserve">штатного розпису  РК РЕП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 xml:space="preserve">Відповідно  до  ст.55,60  Закону  України   «Про  місцеве  самоврядування  в  Україні»,  п.6  Положення  про  порядок  </w:t>
      </w:r>
      <w:r>
        <w:rPr>
          <w:sz w:val="28"/>
          <w:szCs w:val="28"/>
          <w:lang w:val="uk-UA"/>
        </w:rPr>
        <w:t xml:space="preserve">управління об’єктами спільної власності територіальних громад сіл, селищ району, </w:t>
      </w:r>
      <w:r>
        <w:rPr>
          <w:sz w:val="28"/>
          <w:lang w:val="uk-UA"/>
        </w:rPr>
        <w:t xml:space="preserve">затвердженого  рішенням  районної  ради  від  25.03.2011 р., розглянувши клопотання РК РЕП № 126 від 26.12.2017 р.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годити штатний розпис Районного комунального ремонтно-експлуатаційного підприємства на 2018 рік в кількості 15,5 штатних одиниць з місячним фондом заробітної плати по посадовим окладам 64180,30 грн. (шістдесят чотири тисячі сто вісімдесят гривень 30 коп.)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2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Внести дане розпорядження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у відділом спільної власності територіальних громад виконавчого апарату районної ради Іваницьку Л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 ради                                                                                   І.П.Бовсунівський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01:00Z</dcterms:created>
  <dc:creator>Admin</dc:creator>
  <dc:description/>
  <cp:keywords/>
  <dc:language>en-US</dc:language>
  <cp:lastModifiedBy>2</cp:lastModifiedBy>
  <cp:lastPrinted>2018-01-15T15:48:00Z</cp:lastPrinted>
  <dcterms:modified xsi:type="dcterms:W3CDTF">2018-01-16T10:34:00Z</dcterms:modified>
  <cp:revision>7</cp:revision>
  <dc:subject/>
  <dc:title/>
</cp:coreProperties>
</file>