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чуження майна спільної  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район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 його  безоплатної  передач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відділу освіт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унальну власність Селец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/>
        <w:t xml:space="preserve">Внести на розгляд пленарного засідання чергової сесії районної ради питання про безоплатну передачу  із спільної  власності  територіальних  громад  сіл,  селищ  району,  з балансу відділу освіти райдержадміністрації,  у  комунальну  власність  Селецької сільської ради,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, нежитлового приміщення, за адресою: с.Селець, вул.Миру, 5, 1965 року забудови, балансовою вартістю 108555,00 грн. (сто вісім тисяч гривень п’ятсот п’ятдесят п’ять гривень 00 коп.) зі стовідсотковим зносом, інвентарний номер 10310007  </w:t>
      </w:r>
      <w:r>
        <w:rPr>
          <w:i/>
          <w:szCs w:val="28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11:00Z</dcterms:created>
  <dc:creator>Владимир</dc:creator>
  <dc:description/>
  <dc:language>en-US</dc:language>
  <cp:lastModifiedBy>2</cp:lastModifiedBy>
  <cp:lastPrinted>2017-10-18T12:13:00Z</cp:lastPrinted>
  <dcterms:modified xsi:type="dcterms:W3CDTF">2017-10-18T09:15:00Z</dcterms:modified>
  <cp:revision>3</cp:revision>
  <dc:subject/>
  <dc:title/>
</cp:coreProperties>
</file>