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10.2017 р.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затвердження розпоряджень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лови районної ради</w:t>
      </w: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 Іваницької Л.М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tLeast" w:line="240"/>
        <w:ind w:firstLine="708"/>
        <w:jc w:val="both"/>
        <w:rPr/>
      </w:pPr>
      <w:r>
        <w:rPr>
          <w:szCs w:val="28"/>
        </w:rPr>
        <w:t>Внести на розгляд та затвердження пленарного засідання чергової сесії районної ради наступні розпорядження голови 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  від 03.08.2017 р. «</w:t>
      </w:r>
      <w:r>
        <w:rPr>
          <w:sz w:val="28"/>
        </w:rPr>
        <w:t>Про надання дозволу РК РЕП на продовження терміну дії договору оренди  нерухомого майна № 27 від 16.08.2016 р. з Перегудою В.Й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0 від 21.08.2017 р. «Про надання дозволу Черняхівському ТМО на переукладання договору оренди нерухомого майна на нови</w:t>
        <w:tab/>
        <w:t>й  термін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3 від 28.08.2017 р. «Про надання дозволу РК РЕП на продовження терміну дії договору оренди нерухомого майна № 30 від 07.09.2016 р. з Хоменком О.В.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4 від 28.08.2017 р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   погодження   розміру щомісячної плати та  встановлення  пільг по оплаті  за   навчання  у  ПСМНЗ «Черняхівська  музична школа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7 від 01.09.2017 р. «Про надання дозволу РК РЕП на укладання договору оренди нерухомого майна з Любенком М.В.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80 від 12.09.2017 р. «Про надання дозволу Черняхівській ДЮСШ на передачу нерухомого майна в оренду ГО «Дитячий клуб Самурай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4 від 19.09.2017 р. «Про надання дозволу Черняхівському ТМО  на переукладання договору оренди нерухомого майна з ПП «ТЕПЛОДАР 2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 від 20.09.2017 р. «Про внесення змін до розпорядження голови районної ради № 36 від 13.06.2016 року «Про заходи щодо врегулювання конфлікту інтересів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95 від 29.09.2017 р. «Про надання дозволу відділу освіти райдержадміністрації на передачу нерухомого майна в оренду ФОП Осецькій З.В.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 від 29.09.2017 р. « Про надання погодження ТОВ «Кормедфарм» на передачу  нерухомого майна в суборенду ФОП Пастушенко Л.В. та ФОП Кучерук О.І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7 від 02.10.2017 р. «Про надання дозволу РК РЕП на продовження терміну дії договору оренди  нерухомого майна № 63 від 01.12.2016 р. з гр.Комендатом В.Л.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98 від 02.10.2017 р. «Про надання дозволу Черняхівському ТМО на переукладання договору оренди нерухомого майна з ФОП Дзюблик Н.В. на новий термін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 від 12.10.2017 р. «Про списання майна спільної  власності  територіальних  громад  сіл, селищ  району, яке обліковується на балансі відділу освіти райдержадміністрації»</w:t>
      </w:r>
      <w:r>
        <w:rPr>
          <w:sz w:val="28"/>
          <w:szCs w:val="28"/>
          <w:lang w:val="uk-UA"/>
        </w:rPr>
        <w:t xml:space="preserve"> </w:t>
      </w:r>
      <w:r>
        <w:rPr>
          <w:i/>
          <w:szCs w:val="28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48:00Z</dcterms:created>
  <dc:creator>Владимир</dc:creator>
  <dc:description/>
  <dc:language>en-US</dc:language>
  <cp:lastModifiedBy>2</cp:lastModifiedBy>
  <cp:lastPrinted>2017-10-18T12:54:00Z</cp:lastPrinted>
  <dcterms:modified xsi:type="dcterms:W3CDTF">2017-10-18T09:56:00Z</dcterms:modified>
  <cp:revision>3</cp:revision>
  <dc:subject/>
  <dc:title/>
</cp:coreProperties>
</file>