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актів приймання-передач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оборотних активів  Вільської, Новопіль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І ступенів, Зороківського козацького ліцею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 Вишпільської ЗОШ І-ІІ с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sz w:val="28"/>
          <w:szCs w:val="28"/>
          <w:lang w:val="uk-UA"/>
        </w:rPr>
        <w:t>комунальну власність Віль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пленарного засідання чергової сесії районної ради питання про затвердження актів приймання-передачі необоротних активів  Вільської загальноосвітньої школи І-ІІІ ступенів, Новопільської загальноосвітньої  школи І-ІІІ ступенів, Зороківського козацького ліцею Вишпільської загальноосвітньої школи І-ІІ ступенів Черняхівського району Житомирської області із спільної власності  територіальних громад  сіл, селищ Черняхівського району з балансу відділу освіти райдержадміністрації у комунальну власність Вільської сільської ради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37:00Z</dcterms:created>
  <dc:creator>Владимир</dc:creator>
  <dc:description/>
  <dc:language>en-US</dc:language>
  <cp:lastModifiedBy>2</cp:lastModifiedBy>
  <cp:lastPrinted>2017-10-18T12:29:00Z</cp:lastPrinted>
  <dcterms:modified xsi:type="dcterms:W3CDTF">2017-10-18T09:37:00Z</dcterms:modified>
  <cp:revision>2</cp:revision>
  <dc:subject/>
  <dc:title/>
</cp:coreProperties>
</file>