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19.10.2017 р.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ро затвердження розпоряджень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и райдержадміністрац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начальника управління фінансів Черняхівської райдержадміністрації Кондрацької О.В.,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на розгляд та затвердження пленарного засідання чергової сесії районної ради розпорядження голови райдержадміністрації  № 290 від 23.08.2017 р, № 310 від 13.09.2017 р., № 324 від 27.09.2017 р. «Про внесення змін до районного бюджету на 2017 рік», № 308 від 13.09.2017 р. «Про виділення коштів з резервного фонду районного бюджету» </w:t>
      </w:r>
      <w:r>
        <w:rPr>
          <w:i/>
          <w:sz w:val="28"/>
          <w:szCs w:val="28"/>
          <w:lang w:val="uk-UA"/>
        </w:rPr>
        <w:t>(проект рішення додається).</w:t>
      </w:r>
    </w:p>
    <w:p>
      <w:pPr>
        <w:pStyle w:val="TextBody"/>
        <w:spacing w:lineRule="atLeast" w:line="24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                                                        С.В.Жу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6:37:00Z</dcterms:created>
  <dc:creator>Владимир</dc:creator>
  <dc:description/>
  <dc:language>en-US</dc:language>
  <cp:lastModifiedBy>2</cp:lastModifiedBy>
  <cp:lastPrinted>2017-10-18T19:36:00Z</cp:lastPrinted>
  <dcterms:modified xsi:type="dcterms:W3CDTF">2017-10-18T16:37:00Z</dcterms:modified>
  <cp:revision>2</cp:revision>
  <dc:subject/>
  <dc:title/>
</cp:coreProperties>
</file>