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9.10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районного бюджету на 2017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пропозиції  начальника управління фінансів Черняхівської райдержадміністрації Кондрацької О.В. щодо внесення змін до районного бюджету на 2017 рік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нести на розгляд та затвердження сесії районної ради проект рішення про внесення змін до районного бюджету на 2017 рік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47:00Z</dcterms:created>
  <dc:creator>Владимир</dc:creator>
  <dc:description/>
  <dc:language>en-US</dc:language>
  <cp:lastModifiedBy>2</cp:lastModifiedBy>
  <cp:lastPrinted>2015-01-23T13:18:00Z</cp:lastPrinted>
  <dcterms:modified xsi:type="dcterms:W3CDTF">2017-10-18T08:47:00Z</dcterms:modified>
  <cp:revision>2</cp:revision>
  <dc:subject/>
  <dc:title/>
</cp:coreProperties>
</file>