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питання про виділення з районного бюджету фінансової (нецільової благодійної) допомоги громадянам, які потрапили в складне матеріальне становище у сумі 70,5 тис.грн.  та для ліквідації наслідків пожежі в сумі 5,5 тис.грн.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40:00Z</dcterms:created>
  <dc:creator>Владимир</dc:creator>
  <dc:description/>
  <dc:language>en-US</dc:language>
  <cp:lastModifiedBy>2</cp:lastModifiedBy>
  <cp:lastPrinted>2017-07-24T15:43:00Z</cp:lastPrinted>
  <dcterms:modified xsi:type="dcterms:W3CDTF">2017-10-18T16:40:00Z</dcterms:modified>
  <cp:revision>2</cp:revision>
  <dc:subject/>
  <dc:title/>
</cp:coreProperties>
</file>