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передачу в оренду архівному сект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ухомого май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встановлення пільгової орендної пл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про передачу в оренду архівному сектору Черняхівської райдержадміністрації  частини підвального приміщення адміністративної будівлі Черняхівської районної ради  за адресою: смт.Черняхів, майдан Рад, 1, загальною площею 90,1 кв.м. (приміщення № 12,15,16,17,18) для зберігання архівних документів  терміном на 1 рік та встановлення </w:t>
      </w:r>
      <w:r>
        <w:rPr>
          <w:bCs/>
          <w:sz w:val="28"/>
          <w:szCs w:val="28"/>
          <w:lang w:val="uk-UA"/>
        </w:rPr>
        <w:t>пільгової орендної плати в розмірі 1 гривня в рі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8:00Z</dcterms:created>
  <dc:creator>Владимир</dc:creator>
  <dc:description/>
  <dc:language>en-US</dc:language>
  <cp:lastModifiedBy>2</cp:lastModifiedBy>
  <cp:lastPrinted>2017-10-18T12:24:00Z</cp:lastPrinted>
  <dcterms:modified xsi:type="dcterms:W3CDTF">2017-10-18T09:28:00Z</dcterms:modified>
  <cp:revision>2</cp:revision>
  <dc:subject/>
  <dc:title/>
</cp:coreProperties>
</file>