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Про надання дозволу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освіти райдержадміністрації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на передачу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в оренду </w:t>
      </w:r>
      <w:r>
        <w:rPr>
          <w:sz w:val="28"/>
          <w:szCs w:val="28"/>
        </w:rPr>
        <w:t xml:space="preserve">ГО «ЖИТОМИРСЬКА МІ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ЕДЕРАЦІЯ КІОКУШИНКАЙ КАРАТЕ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>завідуючої відділом спільної власності територіальних громад району Іваницької Л.М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ти на розгляд пленарного засідання чергової сесії районної ради питання  про надання дозволу відділу освіти райдержадміністрації на передачу в оренду </w:t>
      </w:r>
      <w:r>
        <w:rPr>
          <w:sz w:val="28"/>
          <w:lang w:val="uk-UA"/>
        </w:rPr>
        <w:t xml:space="preserve">громадській організації  </w:t>
      </w:r>
      <w:r>
        <w:rPr>
          <w:sz w:val="28"/>
          <w:szCs w:val="28"/>
          <w:lang w:val="uk-UA"/>
        </w:rPr>
        <w:t>«</w:t>
      </w:r>
      <w:r>
        <w:rPr>
          <w:rFonts w:cs="PT Sans;Times New Roman" w:ascii="PT Sans;Times New Roman" w:hAnsi="PT Sans;Times New Roman"/>
          <w:sz w:val="28"/>
          <w:szCs w:val="28"/>
          <w:lang w:val="uk-UA"/>
        </w:rPr>
        <w:t>ЖИТОМИРСЬКА МІСЬКА ФЕДЕРАЦІЯ КІОКУШИНКАЙ КАРАТЕ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lang w:val="uk-UA"/>
        </w:rPr>
        <w:t xml:space="preserve">приміщення гімнастичної зали Черняхівської ЗОШ І-ІІІ ст., розміщеної за адресою: смт.Черняхів, вул.І.Франка, 14,  загальною площею </w:t>
      </w:r>
      <w:r>
        <w:rPr>
          <w:sz w:val="28"/>
        </w:rPr>
        <w:t xml:space="preserve">178,93 кв.м., з орендною платою 30,02 грн./год. (тридцять гривень 02 коп.) без ПДВ з режимом доступу до об’єкта оренди 1 година в день (з 16.00 до 17.00) тричі на тиждень (понеділок, середа, п’ятниця)  для проведення спортивних занять терміном </w:t>
      </w:r>
      <w:r>
        <w:rPr>
          <w:sz w:val="28"/>
          <w:szCs w:val="28"/>
        </w:rPr>
        <w:t>на 1 рік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17:00Z</dcterms:created>
  <dc:creator>Владимир</dc:creator>
  <dc:description/>
  <dc:language>en-US</dc:language>
  <cp:lastModifiedBy>2</cp:lastModifiedBy>
  <cp:lastPrinted>2017-10-18T12:13:00Z</cp:lastPrinted>
  <dcterms:modified xsi:type="dcterms:W3CDTF">2017-10-18T09:17:00Z</dcterms:modified>
  <cp:revision>2</cp:revision>
  <dc:subject/>
  <dc:title/>
</cp:coreProperties>
</file>