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друга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2.12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затвердження Положення 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порядок закріплення майна спільної 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ласності територіальних громад сіл, 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ищ Черняхівського району  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праві  господарського відання 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о оперативного управління</w:t>
      </w:r>
    </w:p>
    <w:p>
      <w:pPr>
        <w:pStyle w:val="Normal"/>
        <w:shd w:fill="FFFFFF" w:val="clear"/>
        <w:spacing w:lineRule="atLeast" w:line="276" w:before="0" w:after="1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ідповідно до ст.43, 60 Закону України «Про місцеве самоврядування в Україні», ст.23, 136, 137 Господарського кодексу України з метою впорядкування майна спільної власності територіальних громад сіл, селищ Черняхівського району, а також проведення державної реєстрації  речових прав на нерухоме майно, в т.ч. і земельні ділянки під </w:t>
      </w:r>
      <w:r>
        <w:rPr>
          <w:sz w:val="28"/>
          <w:szCs w:val="28"/>
        </w:rPr>
        <w:t>об’єктами</w:t>
      </w:r>
      <w:r>
        <w:rPr>
          <w:sz w:val="28"/>
          <w:szCs w:val="28"/>
          <w:lang w:val="ru-RU"/>
        </w:rPr>
        <w:t xml:space="preserve"> спільної власності територіальних громад району, враховуючи рекомендації постійної комісії районної ради з питань бюджету, комунальної власності та соціально-економічного розвитку району, района рада </w:t>
      </w:r>
    </w:p>
    <w:p>
      <w:pPr>
        <w:pStyle w:val="Normal"/>
        <w:shd w:fill="FFFFFF" w:val="clear"/>
        <w:spacing w:lineRule="atLeast" w:line="276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ИРІШИЛА:</w:t>
      </w:r>
    </w:p>
    <w:p>
      <w:pPr>
        <w:pStyle w:val="Normal"/>
        <w:shd w:fill="FFFFFF" w:val="clear"/>
        <w:spacing w:lineRule="atLeast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Затвердити Положення про порядок закріплення майна спільної власності територіальних громад сіл, селищ Черняхівського району на праві господарського відання або оперативного управління  згідно з додатком </w:t>
      </w:r>
      <w:r>
        <w:rPr>
          <w:i/>
          <w:sz w:val="28"/>
          <w:szCs w:val="28"/>
          <w:lang w:val="ru-RU"/>
        </w:rPr>
        <w:t>(додається)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tLeast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ідділу спільної власності територіальних громад виконавчого апарату районної ради (Іваницька Л.М.)  спільно з балансоутримувачами майна спільної власності територіальних громад сіл, селищ Черняхівського району вжити заходів щодо його упорядкування у відповідності до данного рішення.</w:t>
      </w:r>
    </w:p>
    <w:p>
      <w:pPr>
        <w:pStyle w:val="Normal"/>
        <w:shd w:fill="FFFFFF" w:val="clear"/>
        <w:spacing w:lineRule="atLeast" w:line="276" w:before="0" w:after="138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shd w:fill="FFFFFF" w:val="clear"/>
        <w:spacing w:lineRule="atLeast" w:line="276" w:before="0" w:after="1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76" w:before="0" w:after="1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shd w:fill="FFFFFF" w:val="clear"/>
        <w:spacing w:lineRule="atLeast" w:line="276" w:before="0" w:after="1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76" w:before="0" w:after="1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76" w:before="0" w:after="1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shd w:fill="FFFFFF" w:val="clear"/>
        <w:spacing w:lineRule="atLeast" w:line="276" w:before="0" w:after="1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6237" w:hanging="0"/>
        <w:rPr/>
      </w:pPr>
      <w:r>
        <w:rPr>
          <w:b/>
          <w:lang w:val="ru-RU"/>
        </w:rPr>
        <w:t xml:space="preserve">Додаток </w:t>
      </w:r>
    </w:p>
    <w:p>
      <w:pPr>
        <w:pStyle w:val="Normal"/>
        <w:shd w:fill="FFFFFF" w:val="clear"/>
        <w:ind w:left="6237" w:hanging="0"/>
        <w:rPr>
          <w:lang w:val="ru-RU"/>
        </w:rPr>
      </w:pPr>
      <w:r>
        <w:rPr>
          <w:lang w:val="ru-RU"/>
        </w:rPr>
        <w:t xml:space="preserve">до рішення районної ради </w:t>
      </w:r>
    </w:p>
    <w:p>
      <w:pPr>
        <w:pStyle w:val="Normal"/>
        <w:shd w:fill="FFFFFF" w:val="clear"/>
        <w:ind w:left="6237" w:hanging="0"/>
        <w:rPr>
          <w:sz w:val="28"/>
          <w:szCs w:val="28"/>
          <w:lang w:val="ru-RU"/>
        </w:rPr>
      </w:pPr>
      <w:r>
        <w:rPr>
          <w:lang w:val="ru-RU"/>
        </w:rPr>
        <w:t xml:space="preserve">від 22.12.2017 р. </w:t>
      </w:r>
    </w:p>
    <w:p>
      <w:pPr>
        <w:pStyle w:val="Normal"/>
        <w:shd w:fill="FFFFFF" w:val="clear"/>
        <w:spacing w:lineRule="atLeast" w:line="276" w:before="0" w:after="1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ru-RU"/>
        </w:rPr>
        <w:t xml:space="preserve">про порядок закріплення майна спільної власності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ериторіальних громад сіл, селищ Черняхівського району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 праві господарського відання  або оперативного управлін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зділ 1. Загальні положення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оложення про порядок закріплення майна спільної власності територіальних громад сіл, селищ Черняхівського району на праві господарського відання або оперативного управління (далі - Положення) розроблене відповідно до Закону України «Про місцеве самоврядування в Україні», Господарського кодексу України, Цивільного кодексу Україн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Дія Положення поширюється на майно спільної власності територіальних громад сіл, селищ Черняхівського району (далі – Майно) та визначає порядок його закріплення за підприємствами, установами, організаціями на праві господарського відання або оперативного управлі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. Об’єктами передачі згідно з цим Положенням  є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а) цілісні майнові комплекси підприємств, установ, організацій, їх структурних підрозділів. Структурний підрозділ підприємства може бути об’єктом передачі після виділення його в установленому порядку у цілісний майновий комплекс на підставі розподільчого балансу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рухоме майно (будівлі, споруди, у тому числі об’єкти незавершеного будівництва, а також нежитлові приміщення, після виділення їх в окрему облікову одиницю (Інвентарний об’єкт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майно, що не увійшло до статутних капіталів (фондів) господарських товариств, утворених у процесі приватизації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г) інше окреме індивідуально визначене майно (транспортні засоби, обладнання, устаткування, </w:t>
      </w:r>
      <w:r>
        <w:rPr>
          <w:sz w:val="28"/>
          <w:szCs w:val="28"/>
        </w:rPr>
        <w:t>комп’ютерна</w:t>
      </w:r>
      <w:r>
        <w:rPr>
          <w:sz w:val="28"/>
          <w:szCs w:val="28"/>
          <w:lang w:val="ru-RU"/>
        </w:rPr>
        <w:t xml:space="preserve"> техніка  та ін.)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53" w:after="0"/>
        <w:ind w:right="34" w:firstLine="5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 З ініціативою щодо закріплення за підприємствами, установами, організаціям майна на праві господарського відання або оперативного управління може виступати  Черняхівська района державна адмінінстрація</w:t>
      </w:r>
      <w:r>
        <w:rPr>
          <w:sz w:val="28"/>
          <w:szCs w:val="28"/>
        </w:rPr>
        <w:t xml:space="preserve"> або її структурні підрозділи, Черняхівська районна рада, а також безпосередньо підприємство, установа, організація (далі – Користувач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shd w:fill="FFFFFF" w:val="clear"/>
        <w:ind w:left="709" w:hanging="1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зділ 2. Порядок закріплення майна на праві господарського відання або оперативного управління та умови повернення Майн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1. Право господарського відання є речовим правом суб’єкта підприємництва, який володіє, користується і розпоряджається майном, закріпленим за ним Черняхівською районною радою, для здійснення комерційної діяльності, </w:t>
      </w:r>
      <w:r>
        <w:rPr>
          <w:sz w:val="28"/>
          <w:szCs w:val="28"/>
        </w:rPr>
        <w:t>з обмеженням правомочності розпорядження щодо окремих видів майна за згодою власника майна (Уповноваженого органу) у випадках, передбачених законодавством.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аво оперативного управління є речовим правом суб’єкта господарювання, який володіє, користується і розпоряджається майном, закріпленим за ним Черняхівською районною радою для здійснення некомерційної господарської діяльності у межах, </w:t>
      </w:r>
      <w:r>
        <w:rPr>
          <w:sz w:val="28"/>
          <w:szCs w:val="28"/>
        </w:rPr>
        <w:t xml:space="preserve">встановлених законодавством, а також власником майна (Уповноваженим ним органом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Закріплення майна за підприємствами, установами, організаціями на праві  господарського відання або оперативного управління, а також зміна раніше встановленого правового режиму майна,  здійснюється за рішенням Черняхівської районної рад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ab/>
        <w:t xml:space="preserve">4. </w:t>
      </w:r>
      <w:r>
        <w:rPr>
          <w:sz w:val="28"/>
          <w:szCs w:val="28"/>
        </w:rPr>
        <w:t>Ініціатор закріплення майна за підприємствами, установами, організаціями на праві господарського відання або оперативного управління або зміни раніше встановленого правового режиму майна подає на адресу районної  ради пропозиції, в яких зазначається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зва об'єкта;</w:t>
      </w:r>
    </w:p>
    <w:p>
      <w:pPr>
        <w:pStyle w:val="Normal"/>
        <w:numPr>
          <w:ilvl w:val="0"/>
          <w:numId w:val="8"/>
        </w:numPr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його місцезнаходження;</w:t>
      </w:r>
    </w:p>
    <w:p>
      <w:pPr>
        <w:pStyle w:val="Normal"/>
        <w:numPr>
          <w:ilvl w:val="0"/>
          <w:numId w:val="8"/>
        </w:numPr>
        <w:shd w:fill="FFFFFF" w:val="clear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менування та місцезнаходження підприємства - балансоутримувача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пропозицій додається фінансово-економічне обґрунтування ефективного використання майна, що є об'єктом передачі, доцільності та очікуваних наслідків. </w:t>
      </w:r>
    </w:p>
    <w:p>
      <w:pPr>
        <w:pStyle w:val="Normal"/>
        <w:shd w:fill="FFFFFF" w:val="clear"/>
        <w:spacing w:before="29" w:after="0"/>
        <w:ind w:left="38" w:firstLine="494"/>
        <w:jc w:val="both"/>
        <w:rPr/>
      </w:pPr>
      <w:r>
        <w:rPr>
          <w:spacing w:val="-7"/>
          <w:sz w:val="28"/>
          <w:szCs w:val="28"/>
        </w:rPr>
        <w:t xml:space="preserve">5. </w:t>
      </w:r>
      <w:r>
        <w:rPr>
          <w:sz w:val="28"/>
          <w:szCs w:val="28"/>
        </w:rPr>
        <w:t xml:space="preserve">Організаційні заходи щодо підготовки відповідного проекту рішення про закріплення майна для розгляду на сесії районної ради здійснює виконавчий апарат районної рад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Проект рішення та відповідні документи вносяться на розгляд профільної постійної комісії районної ради, а потім – на розгляд пленарного засідання сесії районної рад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7.  Право господарського відання або оперативного управління    майном виникає у Користувача з моменту здійснення державної реєстрації такого права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ідповідальність за здійснення державної реєстрації права господарського відання або оперативного управління покладається на Користувач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8. Закріплення </w:t>
      </w:r>
      <w:r>
        <w:rPr>
          <w:sz w:val="28"/>
          <w:szCs w:val="28"/>
        </w:rPr>
        <w:t xml:space="preserve"> майна не тягне за собою виникнення у Користувача права власності на передане майно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9. Право господарського відання або право оперативного управління майном припиняєтьсяу разі: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йняття відповідного рішення сесії районної ради;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ажу об'єкта за рішенням сесії районної ради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z w:val="28"/>
          <w:szCs w:val="28"/>
          <w:lang w:val="ru-RU"/>
        </w:rPr>
        <w:t>ліквідації або реогранізації  Користувача;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ибелі об'єкта користування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рішенням суду на вимогу однієї із сторін з підстав, передбачених законодавчими актами України. 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У разі припинення правового режиму користування майном Користувач зобов'язаний у місячний термін повернути власнику майно.  Якщо Користувач допустив погіршення стану майна або його загибель, він повинен відшкодувати Власнику збитки, якщо не дове</w:t>
        <w:softHyphen/>
        <w:t>де, що погіршення або загибель Майна сталися не з його вин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озділ 3. Права та </w:t>
      </w:r>
      <w:r>
        <w:rPr>
          <w:b/>
          <w:sz w:val="28"/>
          <w:szCs w:val="28"/>
        </w:rPr>
        <w:t>обов’язки</w:t>
      </w:r>
      <w:r>
        <w:rPr>
          <w:b/>
          <w:sz w:val="28"/>
          <w:szCs w:val="28"/>
          <w:lang w:val="ru-RU"/>
        </w:rPr>
        <w:t xml:space="preserve"> Власника (Уповноваженого органу) та Користувача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 </w:t>
      </w:r>
      <w:r>
        <w:rPr>
          <w:sz w:val="28"/>
          <w:szCs w:val="28"/>
        </w:rPr>
        <w:t>Обов’язки</w:t>
      </w:r>
      <w:r>
        <w:rPr>
          <w:sz w:val="28"/>
          <w:szCs w:val="28"/>
          <w:lang w:val="ru-RU"/>
        </w:rPr>
        <w:t xml:space="preserve"> Власника (Уповноваженого органу)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ередати майн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вчиняти дій, які б перешкоджали Користувачеві користуватися май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Права </w:t>
      </w:r>
      <w:r>
        <w:rPr>
          <w:sz w:val="28"/>
          <w:szCs w:val="28"/>
          <w:lang w:val="ru-RU"/>
        </w:rPr>
        <w:t>Власника (Уповноваженого органу)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тролювати наявність, технічний стан, напрямки та ефективність використання майна, переданого у користуванн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мувати звітність про рух майна згідно з балансом, а також іншу необхідну інформацію стосовно переданого у користування майн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илучати із користування надлишкове майно, а також майно, яке не використовується або використовується не за призначенням. 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5. Обов’язки Користувач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рийняти майно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икористовувати його відповідно до цільового призначенн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збереження, не допускати його знищення та псуванн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трахувати передане у користування майно на суму не меншу, ніж його балансова вартість та надати копії договорів страхування Уповноваженому орган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тримувати майно та прилеглу територію у належному стан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обслуговування теплових, водопровідних, каналізаційних, електричних та вентиляційних мереж, їх поточний ремонт, а при необхідності – забезпечити доступ експлуатаційних організацій до цих мереж з метою їх профілактичного огляду і ремонту, виконувати усі санітарні норми та правил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водити необхідний поточний та капітальний ремонт майн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тримуватись протипожежних правил, вимог, стандартів, а також виконувати приписи і постанови органів державного пожежного нагляду. Утримувати у справному стані засоби протипожежного захисту, зв‘язку, пожежну техніку, обладнання та інвентар, не допускати їх використання не за призначення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ідчуження, списання, передачу в оренду, заставу чи іпотеку, переданого у користування майна, здійснювати у порядку, визначеному законодавством та рішеннями Черняхівської районної рад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рава Користувача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ристуватись майном для забезпечення своєї діяльност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ійснювати відчуження, списання, передачу в оренду, заставу чи іпотеку переданого у користування майна у порядку, визначеному законодавством та рішеннями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озділ 4 Відповідальність Власника (Уповноваженого органу) та Користувача.</w:t>
      </w:r>
    </w:p>
    <w:p>
      <w:pPr>
        <w:pStyle w:val="Normal"/>
        <w:ind w:right="25" w:hanging="0"/>
        <w:jc w:val="both"/>
        <w:rPr/>
      </w:pPr>
      <w:r>
        <w:rPr>
          <w:sz w:val="28"/>
          <w:szCs w:val="28"/>
          <w:lang w:eastAsia="uk-UA"/>
        </w:rPr>
        <w:tab/>
        <w:t>17. За невиконання або неналежне виконання зобов’язань  згідно з цим порядком Сторони несуть відповідальність, передбачену чинним законодавством.</w:t>
      </w:r>
    </w:p>
    <w:p>
      <w:pPr>
        <w:pStyle w:val="Normal"/>
        <w:ind w:right="25" w:hanging="0"/>
        <w:jc w:val="both"/>
        <w:rPr/>
      </w:pPr>
      <w:r>
        <w:rPr>
          <w:sz w:val="28"/>
          <w:szCs w:val="28"/>
          <w:lang w:eastAsia="uk-UA"/>
        </w:rPr>
        <w:tab/>
        <w:t>18. Спори між Сторонами вирішуються у порядку, встановленому чинним законодавством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 xml:space="preserve">Заступник голови ради                                                                В.Р.Троценко 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3">
    <w:name w:val="Текст Знак"/>
    <w:basedOn w:val="Style10"/>
    <w:qFormat/>
    <w:rPr>
      <w:rFonts w:ascii="Calibri" w:hAnsi="Calibri" w:eastAsia="Calibri" w:cs="Calibri"/>
      <w:sz w:val="22"/>
      <w:szCs w:val="21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45:00Z</dcterms:created>
  <dc:creator>Admin</dc:creator>
  <dc:description/>
  <cp:keywords/>
  <dc:language>en-US</dc:language>
  <cp:lastModifiedBy>2</cp:lastModifiedBy>
  <cp:lastPrinted>2017-12-21T14:16:00Z</cp:lastPrinted>
  <dcterms:modified xsi:type="dcterms:W3CDTF">2017-12-21T12:17:00Z</dcterms:modified>
  <cp:revision>24</cp:revision>
  <dc:subject/>
  <dc:title>                                                                                                                                               </dc:title>
</cp:coreProperties>
</file>