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10433140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8 груд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ind w:left="426" w:hanging="426"/>
        <w:jc w:val="center"/>
        <w:rPr/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bCs/>
          <w:sz w:val="28"/>
          <w:szCs w:val="28"/>
        </w:rPr>
        <w:t>про хід виконання та зняття з контролю р</w:t>
      </w:r>
      <w:r>
        <w:rPr>
          <w:b/>
          <w:sz w:val="28"/>
          <w:szCs w:val="28"/>
        </w:rPr>
        <w:t>ішення 11-ої сесії районної ради УІІ скликання від 28.10.2016 року «Про  районну Комплексну програму з реалізації  міграційної політики Черняхівського районного сектору Управління Державної міграційної служби України  в Житомирській області на 2016-2017 роки».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color w:val="FF66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слухавши та обговоривши інформацію провідного спеціаліста районного сектору  Управління Державної міграційної служби України в Житомирській області Кравчука Сергія Дмитровича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autoSpaceDE w:val="false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Інформацію провідного спеціаліста районного сектору  Управління Державної міграційної служби України в Житомирській області Кравчука сергія Дмитровича про хід виконання </w:t>
      </w:r>
      <w:r>
        <w:rPr>
          <w:color w:val="333333"/>
          <w:sz w:val="28"/>
          <w:szCs w:val="28"/>
        </w:rPr>
        <w:t xml:space="preserve">рішення </w:t>
      </w:r>
      <w:r>
        <w:rPr>
          <w:sz w:val="28"/>
          <w:szCs w:val="28"/>
        </w:rPr>
        <w:t>11-ої сесії районної ради УІІ скликання від 28.10.2016 року «Про  районну Комплексну програму з реалізації  міграційної політики Черняхівського районного сектору Управління Державної міграційної служби України  в Житомирській області на 2016-2017 роки» прийняти  до відома (додається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нести на розгляд пленарного засідання 21-ої сесії районної ради VІІ   скликання  дане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Зняти з контролю дане рішення районної ради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07:00Z</dcterms:created>
  <dc:creator>Admin</dc:creator>
  <dc:description/>
  <cp:keywords/>
  <dc:language>en-US</dc:language>
  <cp:lastModifiedBy>Admin</cp:lastModifiedBy>
  <cp:lastPrinted>2017-03-14T11:20:00Z</cp:lastPrinted>
  <dcterms:modified xsi:type="dcterms:W3CDTF">2017-12-07T08:41:00Z</dcterms:modified>
  <cp:revision>5</cp:revision>
  <dc:subject/>
  <dc:title> </dc:title>
</cp:coreProperties>
</file>