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63659890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8 грудня</w:t>
      </w:r>
      <w:r>
        <w:rPr>
          <w:szCs w:val="28"/>
        </w:rPr>
        <w:t xml:space="preserve">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autoSpaceDE w:val="false"/>
        <w:ind w:left="426" w:hanging="426"/>
        <w:jc w:val="center"/>
        <w:rPr/>
      </w:pPr>
      <w:r>
        <w:rPr>
          <w:b/>
          <w:sz w:val="28"/>
          <w:szCs w:val="28"/>
        </w:rPr>
        <w:t xml:space="preserve">Рекомендації щодо розгляду питання </w:t>
      </w:r>
      <w:r>
        <w:rPr>
          <w:b/>
          <w:bCs/>
          <w:sz w:val="28"/>
          <w:szCs w:val="28"/>
        </w:rPr>
        <w:t>про хід виконання та зняття з контролю р</w:t>
      </w:r>
      <w:r>
        <w:rPr>
          <w:b/>
          <w:sz w:val="28"/>
          <w:szCs w:val="28"/>
        </w:rPr>
        <w:t>ішення 11-ої сесії районної ради УІІ скликання від 28.10.2016 року «Про  районну Комплексну програму з реалізації  міграційної політики Черняхівського районного сектору Управління Державної міграційної служби України  в Житомирській області на 2016-2017 роки».</w:t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>
          <w:color w:val="FF66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аслухавши та обговоривши інформацію провідного спеціаліста районного сектору  Управління Державної міграційної служби України в Житомирській області Кравчука Сергія Дмитровича, виступи депутатів з даного питання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а комісія районної ради з питань</w:t>
      </w:r>
      <w:r>
        <w:rPr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autoSpaceDE w:val="false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Інформацію провідного спеціаліста районного сектору  Управління Державної міграційної служби України в Житомирській області Кравчука сергія Дмитровича про хід виконання </w:t>
      </w:r>
      <w:r>
        <w:rPr>
          <w:color w:val="333333"/>
          <w:sz w:val="28"/>
          <w:szCs w:val="28"/>
        </w:rPr>
        <w:t xml:space="preserve">рішення </w:t>
      </w:r>
      <w:r>
        <w:rPr>
          <w:sz w:val="28"/>
          <w:szCs w:val="28"/>
        </w:rPr>
        <w:t>11-ої сесії районної ради УІІ скликання від 28.10.2016 року «Про  районну Комплексну програму з реалізації  міграційної політики Черняхівського районного сектору Управління Державної міграційної служби України  в Житомирській області на 2016-2017 роки» прийняти  до відома (додається)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нести на розгляд пленарного засідання 21-ої сесії районної ради VІІ   скликання  дане пит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Зняти з контролю дане рішення районної ради.</w:t>
      </w:r>
    </w:p>
    <w:p>
      <w:pPr>
        <w:pStyle w:val="ListParagraph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07:00Z</dcterms:created>
  <dc:creator>Admin</dc:creator>
  <dc:description/>
  <cp:keywords/>
  <dc:language>en-US</dc:language>
  <cp:lastModifiedBy>Admin</cp:lastModifiedBy>
  <cp:lastPrinted>2017-03-14T11:20:00Z</cp:lastPrinted>
  <dcterms:modified xsi:type="dcterms:W3CDTF">2017-12-07T08:41:00Z</dcterms:modified>
  <cp:revision>5</cp:revision>
  <dc:subject/>
  <dc:title> </dc:title>
</cp:coreProperties>
</file>