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9903435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8 груд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екретаря Бежівської сільської  ради Мацієвської Л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</w:rPr>
        <w:t>кладу сільської ради</w:t>
      </w:r>
      <w:r>
        <w:rPr>
          <w:sz w:val="28"/>
          <w:szCs w:val="28"/>
        </w:rPr>
        <w:t xml:space="preserve"> обрано 12 депутатів, утворено 3 постійні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, що належать до їх відання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7 сесій, на яких  прийнято 85  рішен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В складі виконавчого комітету 6 чоловік З початку року проведено 11 засіданнь виконавчого комітету, на якому розглянуто 33 пит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49 письмових заяв громадян, 45 чоловік побувало на особистому прийомі в сільського голови, видано 433 довідок, вчинено 7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 6 погосподарських книга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соціальній інфраструктурі сільської ради діє : школа І-ІІ ступенів           ім. М.П.Дашкевича,  дошкільний заклад «Ромашка», будинок культури, бібліотека, фельшерсько-акушерський пук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3 магазини, ЗАТ МТС, який надає послуги зв’яз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кретаря Бежівської сільської ради Мацієвської Л.М.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5:00Z</dcterms:created>
  <dc:creator>Admin</dc:creator>
  <dc:description/>
  <cp:keywords/>
  <dc:language>en-US</dc:language>
  <cp:lastModifiedBy>Admin</cp:lastModifiedBy>
  <cp:lastPrinted>2017-12-08T10:23:00Z</cp:lastPrinted>
  <dcterms:modified xsi:type="dcterms:W3CDTF">2017-12-28T13:42:00Z</dcterms:modified>
  <cp:revision>9</cp:revision>
  <dc:subject/>
  <dc:title> </dc:title>
</cp:coreProperties>
</file>