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513918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>8 грудня 2017 року</w:t>
      </w:r>
      <w:r>
        <w:rPr>
          <w:lang w:val="ru-RU"/>
        </w:rPr>
        <w:t xml:space="preserve">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Бежівської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хавши та обговоривши інформацію секретаря Бежівської сільської  ради Мацієвської Л.М., виступи депутатів з даного питання, постійна комісія відмічає, що до с</w:t>
      </w:r>
      <w:r>
        <w:rPr>
          <w:color w:val="000000"/>
          <w:sz w:val="28"/>
          <w:szCs w:val="28"/>
        </w:rPr>
        <w:t>кладу сільської ради</w:t>
      </w:r>
      <w:r>
        <w:rPr>
          <w:sz w:val="28"/>
          <w:szCs w:val="28"/>
        </w:rPr>
        <w:t xml:space="preserve"> обрано 12 депутатів, утворено 3 постійні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путатський корпус та виконавчий комітет сільської ради здійснює делеговані повноваження органів виконавчої влади, будує свою роботу відповідно до Конституції України, Законів України, забезпечує соціально – економічний розвиток підвідомчої території , наповнення місцевого бюджету, контролює питання життєзабезпечення жителів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метою забезпечення дотримання Закону України « Про місцеве самоврядування в Україні» на території Бежівської сільської ради діє постійна комісія з питань бюджету , комунальної власності та соціально – економічного розвитку , з питань земельних відносин і екології, з гуманітарних питань , регламенту, депутатської етики та право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засіданнях комісій проводиться попередній розгляд та підготовка питань, що належать до відання сільської ради , в першу чергу питання соціально – економічного та культурного розвитку території сільської ради , питання виконання бюджету сільської ради. За результатами вивчення питань готуються висновки , рекомендації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ійні комісії вивчають питання, що належать до їх відання. Здійснюють контроль за дорученням ради, сільського голови, секретаря сільської ради , вивчають діяльність підзвітних і підконтрольних раді та виконавчому комітету сільської ради підприємств, установ, організацій незалежно від форм власності та їх посадових осіб, здійснюють контроль за виконанням рішень ради та виконавчого комітету. В 2017 році проведено 7 сесій, на яких  прийнято 85  рішень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бота виконавчого комітету будується на основі   перспективного плану , програми соціально – економічного розвитку громади та квартальних планів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..53 Закону України « Про місцеве самоврядування в Україні» забезпечено щомісячне скликання засідань виконавчого комітету. В складі виконавчого комітету 6 чоловік З початку року проведено 11 засіданнь виконавчого комітету, на якому розглянуто 33 пит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році розглянуто  49 письмових заяв громадян, 45 чоловік побувало на особистому прийомі в сільського голови, видано 433 довідок, вчинено 7 нотаріальних дій. Постійно ведеться статистичний облік громадян, які постійно проживають на територі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истичний облік здійснюється у  6 погосподарських книгах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гідно обліку житлового фонду на території сільської ради знаходиться 261 домогосподар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 соціальній інфраструктурі сільської ради діє : школа І-ІІ ступенів           ім. М.П.Дашкевича,  дошкільний заклад «Ромашка», будинок культури, бібліотека, фельшерсько-акушерський пук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иторії сільської ради є 3 магазини, ЗАТ МТС, який надає послуги зв’язк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 виконавчому комітеті сільської ради діє адміністративна комісія в складі 6 чолов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ільська рада продовжує роботу щодо виконання Закону України  «Про місцеве самоврядування в України»  на територі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Беж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секретаря Бежівської сільської ради Мацієвської Л.М. про стан виконання Закону України «Про місцеве самоврядування в Україні» на території Бежі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жівській сільській раді продовжувати роботу щодо покращення стану виконання Закону України «Про місцеве самоврядування в Україні» на території ради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Ю.П. Малаше</w:t>
      </w:r>
      <w:r>
        <w:rPr>
          <w:sz w:val="28"/>
          <w:szCs w:val="28"/>
          <w:lang w:val="ru-RU"/>
        </w:rPr>
        <w:t>вич</w:t>
      </w:r>
      <w:r>
        <w:rPr>
          <w:sz w:val="28"/>
          <w:szCs w:val="28"/>
        </w:rPr>
        <w:t xml:space="preserve">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basedOn w:val="Style12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hanging="360"/>
      <w:jc w:val="center"/>
    </w:pPr>
    <w:rPr>
      <w:sz w:val="28"/>
      <w:szCs w:val="28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fmc8">
    <w:name w:val="xfmc8"/>
    <w:basedOn w:val="Normal"/>
    <w:qFormat/>
    <w:pPr>
      <w:spacing w:before="280" w:after="280"/>
    </w:pPr>
    <w:rPr>
      <w:lang w:val="ru-RU"/>
    </w:rPr>
  </w:style>
  <w:style w:type="paragraph" w:styleId="Xfmc3">
    <w:name w:val="xfmc3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35:00Z</dcterms:created>
  <dc:creator>Admin</dc:creator>
  <dc:description/>
  <cp:keywords/>
  <dc:language>en-US</dc:language>
  <cp:lastModifiedBy>Admin</cp:lastModifiedBy>
  <cp:lastPrinted>2017-12-08T10:23:00Z</cp:lastPrinted>
  <dcterms:modified xsi:type="dcterms:W3CDTF">2017-12-28T13:42:00Z</dcterms:modified>
  <cp:revision>9</cp:revision>
  <dc:subject/>
  <dc:title> </dc:title>
</cp:coreProperties>
</file>