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перш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зачергова сесія                                                     </w:t>
        <w:tab/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5 грудня 2017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30.10.2017 №372, від 02.11.2017 №376, від 08.11.2017 №380, від 13.11.2017 №389, від 16.11.2017 №397, від 27.11.2017 №408, від 28.11.2017 №411, від 29.11.2017 №412, від 04.12.2017 №416, від 06.12.2017 №424, від 11.12.2017 №430, № 435 від 11.12.2017 “Про внесення змін до районного бюджету на 2017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7:00Z</dcterms:created>
  <dc:creator>oem</dc:creator>
  <dc:description/>
  <cp:keywords/>
  <dc:language>en-US</dc:language>
  <cp:lastModifiedBy>Admin</cp:lastModifiedBy>
  <cp:lastPrinted>2017-12-14T08:58:00Z</cp:lastPrinted>
  <dcterms:modified xsi:type="dcterms:W3CDTF">2017-12-18T08:10:00Z</dcterms:modified>
  <cp:revision>15</cp:revision>
  <dc:subject/>
  <dc:title>Проект                                  </dc:title>
</cp:coreProperties>
</file>