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щодо ремонту ділянки автомобільної дорог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.Троковичі-с.Некраш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інформувати  депутатів районної ради  про виконання запиту депутата Мельниченка А.М. щодо ремонту ділянки автомобільної дороги с.Троковичі-с.Некраші на пленарному засіданні чергової сесії районної ради 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довжити термін розгляду даного запиту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1:00Z</dcterms:created>
  <dc:creator>Владимир</dc:creator>
  <dc:description/>
  <dc:language>en-US</dc:language>
  <cp:lastModifiedBy>2</cp:lastModifiedBy>
  <cp:lastPrinted>2016-11-11T14:36:00Z</cp:lastPrinted>
  <dcterms:modified xsi:type="dcterms:W3CDTF">2016-12-20T13:21:00Z</dcterms:modified>
  <cp:revision>2</cp:revision>
  <dc:subject/>
  <dc:title/>
</cp:coreProperties>
</file>