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Додаток 1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Основні напрями діяльності на 2018 рік та заходи щодо їх реалізації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160"/>
        <w:gridCol w:w="900"/>
        <w:gridCol w:w="1251"/>
        <w:gridCol w:w="1089"/>
        <w:gridCol w:w="1080"/>
        <w:gridCol w:w="900"/>
        <w:gridCol w:w="1080"/>
        <w:gridCol w:w="1260"/>
        <w:gridCol w:w="2520"/>
      </w:tblGrid>
      <w:tr>
        <w:trPr>
          <w:trHeight w:val="2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треба в коштах на реалізацію заходу</w:t>
            </w:r>
          </w:p>
        </w:tc>
        <w:tc>
          <w:tcPr>
            <w:tcW w:w="7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</w:rPr>
              <w:t xml:space="preserve">Орієнтовні обсяги та джерела фінансування (тис. </w:t>
            </w: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рн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</w:tr>
      <w:tr>
        <w:trPr>
          <w:trHeight w:val="18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цевий бюджет </w:t>
            </w:r>
          </w:p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Інші джерела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 від реалізації заход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675"/>
        <w:gridCol w:w="2152"/>
        <w:gridCol w:w="815"/>
        <w:gridCol w:w="159"/>
        <w:gridCol w:w="1005"/>
        <w:gridCol w:w="15"/>
        <w:gridCol w:w="30"/>
        <w:gridCol w:w="15"/>
        <w:gridCol w:w="14"/>
        <w:gridCol w:w="8"/>
        <w:gridCol w:w="83"/>
        <w:gridCol w:w="1007"/>
        <w:gridCol w:w="42"/>
        <w:gridCol w:w="12"/>
        <w:gridCol w:w="33"/>
        <w:gridCol w:w="50"/>
        <w:gridCol w:w="56"/>
        <w:gridCol w:w="765"/>
        <w:gridCol w:w="12"/>
        <w:gridCol w:w="22"/>
        <w:gridCol w:w="42"/>
        <w:gridCol w:w="56"/>
        <w:gridCol w:w="33"/>
        <w:gridCol w:w="206"/>
        <w:gridCol w:w="697"/>
        <w:gridCol w:w="45"/>
        <w:gridCol w:w="46"/>
        <w:gridCol w:w="15"/>
        <w:gridCol w:w="36"/>
        <w:gridCol w:w="215"/>
        <w:gridCol w:w="648"/>
        <w:gridCol w:w="30"/>
        <w:gridCol w:w="99"/>
        <w:gridCol w:w="36"/>
        <w:gridCol w:w="81"/>
        <w:gridCol w:w="37"/>
        <w:gridCol w:w="1132"/>
        <w:gridCol w:w="88"/>
        <w:gridCol w:w="2456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4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5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8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154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СОЦІАЛЬНО-ЕКОНОМІЧНОГО РОЗВИТКУ</w:t>
            </w:r>
          </w:p>
        </w:tc>
      </w:tr>
      <w:tr>
        <w:trPr>
          <w:trHeight w:val="269" w:hRule="atLeast"/>
        </w:trPr>
        <w:tc>
          <w:tcPr>
            <w:tcW w:w="15442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во-комунальне господарство  енергозбереження та благоустрі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генерального плану смт.Черняхі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містобудування та архітектури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ком Черняхівської  селищної ради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коштів  поточного фінансуван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можливості проведення робіт у сфері  містобудівної діяльності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арку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. Т.Г.Шевчен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містобудування та архітектури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ком Черняхівської  селищної ради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коштів  поточного фінансуван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культурного дозвілля населенн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луатаційне утримання доріг загального користуванн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конкоми сільських селищних рад(за згодою)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«Райавтодор»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автомобільних доріг у Житомирській області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якості доріг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люде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КП «Черняхів-Добробут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Черняхівської  селищної ради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Черняхів-Добробут»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8,7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8,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1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,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механічної очистки стічних стоків, поліпшення екологічного стану навколишнього середовищ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ої системи КП «Черняхів-Добробут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аці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Черняхівської  селищної ради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Черняхів-Добробут»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6,3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6,3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6,3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механічної очистки стічних стоків, поліпшення екологічного стану навколишнього середовищ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КП «Головине-Добробут» смт.Головин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Головинської селищної ради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і організації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484</w:t>
            </w:r>
            <w:r>
              <w:rPr>
                <w:sz w:val="22"/>
                <w:szCs w:val="22"/>
                <w:lang w:val="uk-UA"/>
              </w:rPr>
              <w:t>,9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84,9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35,9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механічної очистки стічних стоків, поліпшення екологічного стану навколишнього середовищ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 КП «Черняхів-Добробут» у смт.Черняхів, вул.Володимирсь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авчий комітет Черняхівської селищної ради  (за згодою)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екології та природних ресурсів ОД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9,2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9,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9,2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механічної очистки стічних стоків, поліпшення екологічного стану навколишнього середовищ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ід теплотраси від котельні до амбулаторії по вул. Пирогова смт.Головин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Головинської  селищної ради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0,0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адміністративної споруди смт.Черняхів, Площа Рад,1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йонна рад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е комунальне ремонтно-експлуатаційне підприємство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коштів  поточного фінансуван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еєстрації права власності на земельні ділянки, які знаходяться  під об’єктами державного май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яхівська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агропромислового розвитку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коштів поточного фінансуван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орядкування прав власності на земельні ділян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 газифікації житлових будинків в смт.Черняхі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містобудування та архітектури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їі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Черняхівської селищної ради ( за згодою)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я смт.Черняхів (за згодою)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Житомиргаз»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0,0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0,0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побутових умов населення</w:t>
            </w:r>
          </w:p>
        </w:tc>
      </w:tr>
      <w:tr>
        <w:trPr/>
        <w:tc>
          <w:tcPr>
            <w:tcW w:w="154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а здоров´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ФП в с.Свид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 «центр первинної медико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ітарної допомоги» Черняхівської районної ради (за згодою),  виконкоми сільських селищних рад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коштів  поточного фінансуванн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ФАП с.Селец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точний  ремонт приміщення ФАП с.Жадьки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івлі з утепленням фасаду Бежівського ФАПу вул.Шевченка,68 с.Бежі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,0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ий ремонт та заміна вікон, дверей ФАП с.Пекащина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коштів поточного фінансування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заміна вікон, дверей ФП с.Мокренщин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заміна вікон, дверей ФП с.Очеретянк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заміна вікон, дверей ФП с.Стирти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заміна вікон, дверей ФП с.Федорівк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заміна вікон, дверей ФП с.Ганнопіл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ня на альтернативні види палива ФП с.Росівк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еконструкція- термосанація будівлі Черняхівського ТМО за адресою: смт.Черняхів, вул.І Франка,4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альне медичне об´єднання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ком Черняхівської селищної ради (за згодою)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41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на  2018рік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0,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0,6</w:t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 пологового відділення  Черняхівського ТМО за адресою: смт.Черняхів, вул. І Франка,4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9,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9,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9,6</w:t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-термосанація приміщення КУ «ЦПМСД» за адресою: смт.Черняхів, вул. І Франка,4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 центр первинно медико-санітарної допомоги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,7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,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,7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154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світа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, термомодернізація дошкільного навчального закладу    № 1 вул. І.Франка, 14 смт.Черняхів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ації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конавчий комітет Черняхівської селищної ради 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,7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,7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4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навчання школярі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, термомодернізація дошкільного навчального закладу    № 4 вул. Володимирська, 123 смт.Черняхі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6,4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6,4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8,8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 утепленню фасаду Селянщинського спортивного ліцею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3,2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3,2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4,9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теплового режиму в приміщеннях загальноосвітніх закладах району, зменшення витрат енергоносіїв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будівлі по утепленню фасаду, покрівлі Бежівської ЗОШ І-ІІ ст. по вул Щорса в с.Бежів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0,9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будівлі (заміна віконних блоків) Бежівської ЗОШ І-ІІ ст. по вул Щорса в с.Бежів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8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8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,9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апітальний ремонт покрівлі приміщення котельні Головинської гімназії в смт.Головино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,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1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апітальний ремонт котельні Селянщинського спортивного ліцею ім.О.Голяченка по вул.Твогрогова,44 в с.Селянщина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3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покрівлі навчального приміщення №3 Дівочківської ЗОШ І-ІІ ст. по вул.Шкільна,75 в с.Дівочки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22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6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апітальний ремонт покрівлі навчального приміщення Головинської гімназії в смт.Головино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42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2,4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298,1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апітальний ремонт покрівлі приміщення спортивного залу та їдальні Головинської гімназії в смт.Головино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29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покрівлі та утеплення фасаду приміщення їдальні Селянщинського спортивного ліцею в с.Селянщина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39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39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75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приміщення корпусу №1 Горбулівської ЗОШ І-ІІІ ст. в с.Горбулів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,2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518,2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,4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,8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6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льтур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чаткового спеціалізованого мистецького навчального закладу Черняхівської музичної школ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культури райдержадміні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ї, музична шко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8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8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,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ультурно-мистецьких заході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удинку культури с. Новосіл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культур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Черняхівської селищної ради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,0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,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,0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ультурно-мистецьких заході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ня енергозберігаючих обігрівачів </w:t>
            </w:r>
            <w:r>
              <w:rPr>
                <w:sz w:val="22"/>
                <w:szCs w:val="22"/>
                <w:lang w:val="en-US"/>
              </w:rPr>
              <w:t>UDE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uk-UA"/>
              </w:rPr>
              <w:t xml:space="preserve"> в приміщенні музею смт.Черняхі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ктор культури райдержадміні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ї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теплового режиму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е переоснащення внутрішньої системи опалення із заміною котла в районному будинку культури смт.Черняхі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ктор культури райдержадміні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,6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,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,6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теплового режиму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кінопроектора для районного будинку культури смт.Черняхі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ктор культури райдержадміні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доволення потреб населення у культурних послуг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, облаштування та оформлення музейно-виставкової зали в районному будинку культур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ктор культури райдержадміні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цнення зв’язків між поколінням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монт цокольної частини будівлі  районного краєзнавчого музею смт.Черняхі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ктор культури райдержадміні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коштів поточного фінансуван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6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</w:t>
            </w:r>
            <w:r>
              <w:rPr>
                <w:b/>
                <w:sz w:val="22"/>
                <w:szCs w:val="22"/>
                <w:lang w:val="uk-UA"/>
              </w:rPr>
              <w:t>Розвиток фізичної культури та спорту, забезпечення здорового способу житт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Будівництво спортивного комплексу смт.Черняхі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у справах сім´ї, молоді та спорту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ації 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о-юнацька спортивна школа смт.Черняхів 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0,6</w:t>
            </w:r>
          </w:p>
        </w:tc>
        <w:tc>
          <w:tcPr>
            <w:tcW w:w="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0,6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0,6</w:t>
            </w:r>
          </w:p>
        </w:tc>
        <w:tc>
          <w:tcPr>
            <w:tcW w:w="1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з енергоефективно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населення до здорового способу життя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апітальний ремонт спортивного майданчика зі штучним покриттям смт.Черняхі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у справах сім´ї, молоді та спорту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аці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яхівська дитячо-юнацька спортивна школа смт.Черняхів (за згодою)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Черняхівської селищної ради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межах коштів поточного фінансуван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населення до здорового способу життя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споруди спортивної школи смт.Черняхі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тор у справах сім´ї, молоді та спорту райдержадмі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аці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яхівська дитячо-юнацька спортивна школа смт.Черняхів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коштів поточного фінансуван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населення до здорового способу життя.</w:t>
            </w:r>
          </w:p>
        </w:tc>
      </w:tr>
      <w:tr>
        <w:trPr/>
        <w:tc>
          <w:tcPr>
            <w:tcW w:w="154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законності та правопорядку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лужбового автомобіля для дільничих офіцерів поліції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яхівське відділення поліції Коростишівсь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го відділу поліції Головного управління Національної поліції в Житомирській області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дія злочинності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 якісного Інтернет зв’язку для Черняхівського відділення поліції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дбання алкотестера «</w:t>
            </w:r>
            <w:r>
              <w:rPr>
                <w:sz w:val="22"/>
                <w:szCs w:val="22"/>
                <w:lang w:val="en-US"/>
              </w:rPr>
              <w:t>Drager</w:t>
            </w:r>
            <w:r>
              <w:rPr>
                <w:sz w:val="22"/>
                <w:szCs w:val="22"/>
                <w:lang w:val="uk-UA"/>
              </w:rPr>
              <w:t xml:space="preserve">» для Черняхівського відділення поліції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камер відеоспостереження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межах коштів поточного фінансування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а довкілля і безпе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штування системи гучномовного зв’язк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айонн</w:t>
            </w:r>
            <w:r>
              <w:rPr>
                <w:lang w:val="uk-UA"/>
              </w:rPr>
              <w:t>ий</w:t>
            </w:r>
            <w:r>
              <w:rPr/>
              <w:t xml:space="preserve"> сектор УДСНС України у Житомирській області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конкоми сільських селищних рад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коштів поточного фінансуван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асна ліквідація надзвичайних ситуаці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становлення автоматичного визначника номера на телефон лінії «101» в приміщенні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/>
              <w:t>районн</w:t>
            </w:r>
            <w:r>
              <w:rPr>
                <w:lang w:val="uk-UA"/>
              </w:rPr>
              <w:t>ого</w:t>
            </w:r>
            <w:r>
              <w:rPr/>
              <w:t xml:space="preserve"> сектор</w:t>
            </w:r>
            <w:r>
              <w:rPr>
                <w:lang w:val="uk-UA"/>
              </w:rPr>
              <w:t>у</w:t>
            </w:r>
            <w:r>
              <w:rPr/>
              <w:t xml:space="preserve"> УДСНС України у Житомирській області</w:t>
            </w:r>
            <w:r>
              <w:rPr>
                <w:lang w:val="uk-UA"/>
              </w:rPr>
              <w:t xml:space="preserve"> смт.Черняхів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асна ліквідація надзвичайних ситуаці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</w:t>
            </w:r>
            <w:r>
              <w:rPr>
                <w:sz w:val="22"/>
                <w:szCs w:val="22"/>
              </w:rPr>
              <w:t>пожежних рукавів для створення 100% запасу в кількості - 61 шт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асна ліквідація надзвичайних ситуаці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купівля акумуляторних батарей для переносних радіостанцій в кількості                  4 шт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роботи  </w:t>
            </w:r>
            <w:r>
              <w:rPr>
                <w:sz w:val="22"/>
                <w:szCs w:val="22"/>
              </w:rPr>
              <w:t>переносних радіостанці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купівля акумуляторів на пожежні автомобілі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роботи  пожежних автомобілі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 xml:space="preserve">роведення ремонту </w:t>
            </w:r>
            <w:r>
              <w:rPr>
                <w:sz w:val="22"/>
                <w:szCs w:val="22"/>
                <w:lang w:val="uk-UA"/>
              </w:rPr>
              <w:t xml:space="preserve">та заміна 3 воріт </w:t>
            </w:r>
            <w:r>
              <w:rPr>
                <w:sz w:val="22"/>
                <w:szCs w:val="22"/>
              </w:rPr>
              <w:t>в приміщенні гараж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/>
              <w:t>районн</w:t>
            </w:r>
            <w:r>
              <w:rPr>
                <w:lang w:val="uk-UA"/>
              </w:rPr>
              <w:t>ого</w:t>
            </w:r>
            <w:r>
              <w:rPr/>
              <w:t xml:space="preserve"> сектор</w:t>
            </w:r>
            <w:r>
              <w:rPr>
                <w:lang w:val="uk-UA"/>
              </w:rPr>
              <w:t>у</w:t>
            </w:r>
            <w:r>
              <w:rPr/>
              <w:t xml:space="preserve"> УДСНС України у Житомирській області</w:t>
            </w:r>
            <w:r>
              <w:rPr>
                <w:lang w:val="uk-UA"/>
              </w:rPr>
              <w:t xml:space="preserve"> смт.Черняхів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збереження майн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ремонту та облаштування навчальних класів </w:t>
            </w:r>
            <w:r>
              <w:rPr/>
              <w:t>районн</w:t>
            </w:r>
            <w:r>
              <w:rPr>
                <w:lang w:val="uk-UA"/>
              </w:rPr>
              <w:t>ого</w:t>
            </w:r>
            <w:r>
              <w:rPr/>
              <w:t xml:space="preserve"> сектор</w:t>
            </w:r>
            <w:r>
              <w:rPr>
                <w:lang w:val="uk-UA"/>
              </w:rPr>
              <w:t>у</w:t>
            </w:r>
            <w:r>
              <w:rPr/>
              <w:t xml:space="preserve"> УДСНС України у Житомирській області</w:t>
            </w:r>
            <w:r>
              <w:rPr>
                <w:lang w:val="uk-UA"/>
              </w:rPr>
              <w:t xml:space="preserve"> смт.Черняхів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коштів поточного фінансуван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належних умов для навчання працівникі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паливно-мастильних матеріалів для пожежних автомобілів </w:t>
            </w:r>
            <w:r>
              <w:rPr/>
              <w:t>районн</w:t>
            </w:r>
            <w:r>
              <w:rPr>
                <w:lang w:val="uk-UA"/>
              </w:rPr>
              <w:t>ого</w:t>
            </w:r>
            <w:r>
              <w:rPr/>
              <w:t xml:space="preserve"> сектор</w:t>
            </w:r>
            <w:r>
              <w:rPr>
                <w:lang w:val="uk-UA"/>
              </w:rPr>
              <w:t>у</w:t>
            </w:r>
            <w:r>
              <w:rPr/>
              <w:t xml:space="preserve"> УДСНС України у Житомирській області</w:t>
            </w:r>
            <w:r>
              <w:rPr>
                <w:lang w:val="uk-UA"/>
              </w:rPr>
              <w:t xml:space="preserve"> смт.Черняхів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асна ліквідація надзвичайних ситуацій</w:t>
            </w:r>
          </w:p>
        </w:tc>
      </w:tr>
      <w:tr>
        <w:trPr/>
        <w:tc>
          <w:tcPr>
            <w:tcW w:w="154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об’єднаних територіальних громад</w:t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итячого навчального закладу с.Високе на 50 місц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соківська сільська рада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0,0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0,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,0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ворення належних  виховних умов для розвитку дітей </w:t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доріг у населених пунктах с.Городище, с.Щеніїв,с.Забріддя, с.Вис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ківська сільська рад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тану доріг</w:t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будівлі (заміна віконних блоків) Новопільської ЗОШ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uk-UA"/>
              </w:rPr>
              <w:t>ст. с.Новопіл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ська сільська рад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,7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,7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4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плового режиму в приміщеннях загальноосвітніх закладах району</w:t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мбулаторії сімейної медицини с.Ксаверів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ська сільська рад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4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4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(заміна вікон та дверей) будинку культури с. Кручинец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ська сільська рад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(заміна вікон, дверей) ДНЗ с.Ксаверів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ська сільська рад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монт дорожнього покриття вул. Буряківка с.Іванкі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ська сільська рад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осанація Зороківського козацького ліцею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ська сільська рад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жежного ДЕПО с.Вільсь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ська сільська рад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6711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Програмі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906,3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906,3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46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40,2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05,8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ди                                                                                                                  В.Р.Троценко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23:00Z</dcterms:created>
  <dc:creator>Admin</dc:creator>
  <dc:description/>
  <cp:keywords/>
  <dc:language>en-US</dc:language>
  <cp:lastModifiedBy>Admin</cp:lastModifiedBy>
  <cp:lastPrinted>2017-11-28T09:52:00Z</cp:lastPrinted>
  <dcterms:modified xsi:type="dcterms:W3CDTF">2017-12-07T09:23:00Z</dcterms:modified>
  <cp:revision>2</cp:revision>
  <dc:subject/>
  <dc:title/>
</cp:coreProperties>
</file>