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6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стан фінансово-господарської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перспективи розвитку  Райо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монтно-експлуатацій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директора РК РЕП  Данилка О.В.     про роботу підприємства за  11 місяців  2016 року (звіт додається), постійна комісі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КОМЕНДУЄ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директора Районного комунального ремонтно-експлуатаційного підприємства Данилка О.В. про роботу підприємства за 11 місяців 2016 року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у РК РЕП Данилку О.В. в подальшому </w:t>
      </w:r>
      <w:r>
        <w:rPr>
          <w:sz w:val="28"/>
          <w:szCs w:val="28"/>
        </w:rPr>
        <w:t>вживати заходів щодо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едопущення </w:t>
      </w:r>
      <w:r>
        <w:rPr>
          <w:sz w:val="28"/>
          <w:szCs w:val="28"/>
          <w:lang w:val="uk-UA"/>
        </w:rPr>
        <w:t>зростання збитковості в майбутніх період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допущення виникнення заборгованості по заробітній платі та обов’язкових платежах;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іквідації дебіторської заборгованості за надані послуги підприємством;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іквідації кредиторської заборгованості по сплаті орендної плати  та  перерахуванні її частини до районного бюджету, а також не допускати випадків її виник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6:00Z</dcterms:created>
  <dc:creator>Владимир</dc:creator>
  <dc:description/>
  <cp:keywords/>
  <dc:language>en-US</dc:language>
  <cp:lastModifiedBy>2</cp:lastModifiedBy>
  <cp:lastPrinted>2016-12-20T16:33:00Z</cp:lastPrinted>
  <dcterms:modified xsi:type="dcterms:W3CDTF">2016-12-20T15:21:00Z</dcterms:modified>
  <cp:revision>7</cp:revision>
  <dc:subject/>
  <dc:title> </dc:title>
</cp:coreProperties>
</file>