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Двадцять друга сесія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2.12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внесення змін до Договор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ренди адміністративної будівл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няхівської районної ради від 19.08.2016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Відповідно до статей 43,60 Закону України «Про місцеве самоврядування в Україні», Закону України  «Про оренду державного та комунального майна», Положення </w:t>
      </w:r>
      <w:r>
        <w:rPr>
          <w:sz w:val="28"/>
          <w:szCs w:val="28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</w:rPr>
        <w:t>рішенням районної ради від 25.03.2011 р.,  рекомендації постійної комісії районної ради з питань бюджету,   комунальної власності та соціально-економічного розвитку району,   районна ра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 зміни до Договору оренди адміністративної будівлі   Черняхівської районної ради, укладеного між Черняхівською районною радою та Районним комунальним ремонтно-експлуатаційним підприємством 19.08.2016 р.( зі змінами згідно з Додатковим договором № 1 від 28.03.2017 р.), та  визначити  з 01.01.2018 р. площі, що передаються в оренду РК РЕП в розмірі 973,95 кв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оручити голові районної ради Бовсунівському І.П.: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2.1 укласти Додатковий договір  пр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несення змін до Договору</w:t>
      </w:r>
      <w:r>
        <w:rPr>
          <w:bCs/>
          <w:sz w:val="28"/>
          <w:szCs w:val="28"/>
        </w:rPr>
        <w:t xml:space="preserve"> оренди адміністративної будівлі Черняхівської районної ради від 19.08.2016 р. (зі змінами згідно з Додатковим договором № 1 від 28.03.2017 р.) </w:t>
      </w:r>
      <w:r>
        <w:rPr>
          <w:bCs/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2 в міжсесійний період  вносити зміни до Договору оренди  від 19.08.2016 р. (зі змінами згідно з Додатковим договором № 1 від 28.03.2017 р.) щодо розміру площ майна, переданого в оренду РК РЕП,  шляхом прийняття відповідного розпорядження з наступним затвердженням його  на сесії районної ради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</w:rPr>
        <w:t>4.</w:t>
      </w:r>
      <w:r>
        <w:rPr>
          <w:sz w:val="28"/>
        </w:rPr>
        <w:t xml:space="preserve"> Контроль за виконанням даного рішення покласти на постійну комісію районної ради  з питань бюджету, комунальної власності та соціально - економічного розвитку райо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олова ради                                                                           І.П.Бовсунівський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2:00Z</dcterms:created>
  <dc:creator>Admin</dc:creator>
  <dc:description/>
  <cp:keywords/>
  <dc:language>en-US</dc:language>
  <cp:lastModifiedBy>2</cp:lastModifiedBy>
  <cp:lastPrinted>2017-12-21T14:18:00Z</cp:lastPrinted>
  <dcterms:modified xsi:type="dcterms:W3CDTF">2017-12-21T12:19:00Z</dcterms:modified>
  <cp:revision>8</cp:revision>
  <dc:subject/>
  <dc:title>                                                                                                                                               </dc:title>
</cp:coreProperties>
</file>