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lang w:val="uk-UA" w:eastAsia="uk-UA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uk-UA" w:eastAsia="uk-UA"/>
        </w:rPr>
        <w:t>Додаток 3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ЕРЕЛІК</w:t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РАЙОННИХ (ЦІЛЬОВИХ) ПРОГРАМ, ЩО ПОТРЕБУЮТЬ </w:t>
      </w:r>
    </w:p>
    <w:p>
      <w:pPr>
        <w:pStyle w:val="Normal"/>
        <w:autoSpaceDE w:val="false"/>
        <w:jc w:val="center"/>
        <w:rPr/>
      </w:pPr>
      <w:r>
        <w:rPr>
          <w:b/>
          <w:lang w:val="uk-UA" w:eastAsia="uk-UA"/>
        </w:rPr>
        <w:t>ФІНАНСУВАННЯ У  201</w:t>
      </w:r>
      <w:r>
        <w:rPr>
          <w:b/>
          <w:lang w:val="en-US" w:eastAsia="uk-UA"/>
        </w:rPr>
        <w:t>8</w:t>
      </w:r>
      <w:r>
        <w:rPr>
          <w:b/>
          <w:lang w:val="uk-UA" w:eastAsia="uk-UA"/>
        </w:rPr>
        <w:t xml:space="preserve"> РОЦІ 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154"/>
        <w:gridCol w:w="1855"/>
        <w:gridCol w:w="2788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№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зва районної (цільової) програми, коли та яким документом затвердже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трок виконанн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амовник (виконавець), головний розпорядник бюджетних коштів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а Програма «Питна вода Черняхівщини» на період 2005-2020 років (18 сесія 6 скликання 15.07.2005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05-2020 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ктор житлово-комунального господарства, 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а програма безпеки дорожнього руху на 2017-2020 рр. (15 сесія 28.03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7-2020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9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а програма стимулювання населення, ОСББ Черняхівського району до ефективного використання енергетичних ресурсів та енергозбереження на 2015-2018 роки (35 сесія 16.10.2015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5-2018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омплексна програма розвитку малого і середнього підприємництва у Черняхівському районі на 2017-2020 роки  (13 сесія 23.12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7-2020 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грама залучення інвестицій в економіку Черняхівського району на 2016-2020 роки» (16 сесія 30.05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6-2020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локалізації карантинного бур’яну – амброзія полинолиста на території Черняхівського район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5 -2019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боротьби із борщівником Сосновського на території Черняхівського району (11 сесія 28.10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 2018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рограма розвитку земельних відносин та охорони земель у Черняхівському районі (10 сесія 19.08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рограма основних заходів  профілактики та боротьби зі сказом на 2016-2020 роки в Черняхівському районі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</w:rPr>
              <w:t>Управління Держпродспоживслужби  у Черняхівському районі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рограма профілактики та спільних оперативних дій у разі виникнення підозри та підтвердження діагнозу на африканську чуму свиней в Черняхівському районі на 2016-2018 ро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оздоровлення території Черняхівського району Житомирської області від сказу на 2017-2019 ро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6 сесія 30.05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19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омпенсації втрат від здачі на забій худоби, хворої на лейкоз в населених пунктах Черняхівського району на 2017-2019 роки (16 сесія 30.05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19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айонна комплексна програма оздоровлення та відпочинку дітей на 2016-2020 ро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6-2020 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а програма підвезення учнів, вихованців, педагогічних працівників загальноосвітніх закладів Черняхівського району на 2017-2021ро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6 сесія 30.05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21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Районна комплексна програма розвитку фізичної культури і спорту до 2020 року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(13 сесія 23.12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ктор у справах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айонна програма «Репродуктивне та статеве здоров´я населення Черняхівського району до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20 року (16 сесія 30.05.2017)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 2020 рок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Районна програма підтримки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дітей та молоді на 2015-2020 роки (34 сесія 25.09.2015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5-2020 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Черняхівський районний центр соціальних служб для сім</w:t>
            </w:r>
            <w:r>
              <w:rPr>
                <w:lang w:val="uk-UA"/>
              </w:rPr>
              <w:t>`</w:t>
            </w:r>
            <w:r>
              <w:rPr>
                <w:lang w:val="uk-UA" w:eastAsia="uk-UA"/>
              </w:rPr>
              <w:t>ї, дітей та молоді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айонна цільова соціальна програма протидії ВІЛ-інфекції/СНІДу на 2015-2018 роки (35 сесія 16.10.2015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5-2018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Цільова програма щодо забезпечення та захисту прав дітей у Черняхівському районі на 2017-2018 роки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(13 сесія 23.12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7-2018 ро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а</w:t>
            </w:r>
            <w:r>
              <w:rPr>
                <w:lang w:val="uk-UA"/>
              </w:rPr>
              <w:t xml:space="preserve"> Програма охорони та збереження культурної спадщини на 2017-2018 роки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(15 сесія 28.03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18 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/>
              </w:rPr>
              <w:t>Сектор культури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</w:t>
            </w:r>
            <w:r>
              <w:rPr>
                <w:lang w:val="uk-UA"/>
              </w:rPr>
              <w:t xml:space="preserve"> Програма розвитку центральної районної бібліотеки, як інформаційного і культурного центру Черняхівського району н</w:t>
            </w:r>
            <w:r>
              <w:rPr>
                <w:lang w:val="uk-UA"/>
              </w:rPr>
              <w:t>а</w:t>
            </w:r>
            <w:r>
              <w:rPr>
                <w:lang w:val="uk-UA"/>
              </w:rPr>
              <w:t xml:space="preserve"> 2017-2019роки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(15 сесія 28.03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7-2019 рок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а програма надання медичної допомоги хворим нефрологічного профілю в Черняхівському районі на 2014-2018 роки (23 сесія 21.03.2014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4-2018 ро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Комунальна установа «Центр первинної  медико-санітарної допомоги»  Черняхівської районної ради, Черняхівське територіальне медичне об’єднання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айонна програма  </w:t>
            </w:r>
            <w:r>
              <w:rPr>
                <w:bCs/>
                <w:color w:val="000000"/>
                <w:lang w:val="uk-UA"/>
              </w:rPr>
              <w:t>підтримки військовослужбовців, учасників антитерористичної операції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та членів їх сімей на 2017-2018 роки (13 сесія 23.12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7-2018 рок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а програма підвищення стану безпеки, гігієни праці та виробничого середовища на 2014-2018 роки (26 сесія 26.09.2014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14-2018 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омплексна програма основних заходів профілактики та боротьби зі сказом на 2016-2020 роки у Черняхівському районі (32 сесія 12.06.2015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016-2020 ро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 w:eastAsia="uk-UA"/>
              </w:rPr>
              <w:t>Управління Держпродспоживслужби у Черняхівському районі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омплексна програма пожежної безпеки та техногенної безпеки, захисту населення і територій Черняхівського району Житомирської області від надзвичайних ситуацій та подій 2016-2020 роки (6 сесія 26.02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С</w:t>
            </w:r>
            <w:r>
              <w:rPr/>
              <w:t>ектор Управління Державної служби надзвичайних ситуацій  України у Житомирській області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у Черняхівському районі на  2016-2020 роки  (10 сесія 19.08.201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2016-2020 ро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Сектор Черняхівського відділення поліції Коростишівського відділу поліції Головного Управління Національної поліції в Житомирській області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айонна програма забезпечення виконання Черняхівською районною державною адміністрацією делегованих повноважень на 2017-2018 роки  (15 сесія 28.03.201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017-2018 ро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няхівська районна державна адміністрація</w:t>
            </w:r>
          </w:p>
        </w:tc>
      </w:tr>
    </w:tbl>
    <w:p>
      <w:pPr>
        <w:pStyle w:val="Normal"/>
        <w:ind w:firstLine="70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lang w:val="uk-UA" w:eastAsia="uk-UA"/>
        </w:rPr>
        <w:t xml:space="preserve">Заступник голови ради                                                                                   В.Р.Троценко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5:00Z</dcterms:created>
  <dc:creator>Admin</dc:creator>
  <dc:description/>
  <cp:keywords/>
  <dc:language>en-US</dc:language>
  <cp:lastModifiedBy>Пользователь Windows</cp:lastModifiedBy>
  <cp:lastPrinted>2017-11-23T13:49:00Z</cp:lastPrinted>
  <dcterms:modified xsi:type="dcterms:W3CDTF">2018-08-08T08:24:00Z</dcterms:modified>
  <cp:revision>3</cp:revision>
  <dc:subject/>
  <dc:title/>
</cp:coreProperties>
</file>