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перша </w:t>
      </w:r>
    </w:p>
    <w:p>
      <w:pPr>
        <w:pStyle w:val="Normal"/>
        <w:rPr/>
      </w:pPr>
      <w:r>
        <w:rPr>
          <w:sz w:val="28"/>
          <w:szCs w:val="28"/>
          <w:lang w:val="uk-UA"/>
        </w:rPr>
        <w:t>позачергова сесія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5 груд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ля ліквідації наслідків пожежі, яка виникла у житловому  будинку та господарчих будівлях громадянки, що завдала  матеріальних збитків, виділити фінансову (нецільову благодійну) допомогу Кириченко Л.О. с. Селянщина  в сумі 2 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.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одноразову фінансову (нецільову благодійну) допомогу громадянам, які потрапили у  складне матеріальне становище у сумі                 35 000 грн., у тому  числі:  Войтенко В.В. с.Сліпчиці - 1000,00; Петренко О.М. смт.Черняхів - 500,00; Нестерчук Л.М.смт.Черняхів - 1000,00; Федорчук А.М.  с. Мокренщина - 500,00; Бездітко Є.І. с. Мокренщина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0,00;      Мельниченко Н.С. смт.Черняхів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000,00; Мішугіс Л.Г. смт. Черняхів - 500,00; Кушнірук М.А. смт.Черняхів - 500,00; Коротун В.М. с. Троковичі - 500,00; Лаговський О.В. смт. Черняхів - 1000,00 ; Сахненко Ю.Г, смт. Черняхів - 500,00; Новицький В.Р. смт.Черняхів - 500,00 ;Кондрацька Г.В. смт. Черняхів   - 500,00; Клусенко Ю.В. смт. Черняхів - 1000,00 ;Кислицька Г.Й. смт. Черняхів- 500,00; Цуд Л.І. смт. Черняхів - 1000,00; Пліщук Т.Б. смт. Черняхів    - 500,00; Михальчук Л.С. смт. Черняхів - 500,00; </w:t>
      </w:r>
      <w:r>
        <w:rPr>
          <w:color w:val="FF0000"/>
          <w:sz w:val="28"/>
          <w:szCs w:val="28"/>
          <w:lang w:val="uk-UA"/>
        </w:rPr>
        <w:t>Поліщук Т.М.</w:t>
      </w:r>
      <w:r>
        <w:rPr>
          <w:sz w:val="28"/>
          <w:szCs w:val="28"/>
          <w:lang w:val="uk-UA"/>
        </w:rPr>
        <w:t xml:space="preserve"> смт.Черняхів     - 1000,00;   Стеблецький Є.А. с.Троковичі - 1000,00;    Бугайчук В.Ф. с. Андріївка   - 1000,00; Бондарчук А.П. смт.Черняхів - 500,00; Фещук М.Р. смт. Черняхів        - 1000,00; Кочик Л.Л. смт. Черняхів - 500,00; Власенко Г.С. с. Сали - 500,00;    Костюченко С.С. с.Сали - 500,00;      Капустін В.В. с.Стирти - 1000,00;       Єфімчук Ю.В. с.Зороків - 1000,00; Табунщик Т.В. с.Видибор - 500,00;     Фурман М.Л. смт.Черняхів - 1000,00; Умбетова М.Т. смт.Черняхів - 500,00; Яковишен П.М. смт.Черняхів - 500,00; Кальчук С.М. смт.Черняхів - 1000,00; Савченко Д.О. смт.Черняхів (без реєстрації) - 1000,00; Нечай О.О. смт.Черняхів - 1000,00; Матвієць І.С. с.Федорівка - 500,00; Петренко Ю.С. смт.Черняхів - 500,00; Ночевчук С.В. смт.Черняхів - 1000,00; Крук Б.А. смт.Черняхів - 1000,00; Сандуленко М.І. с.Видибор - 500,00; Осипенко З.В. с.Вільськ - 500,00; Сергійчук М.І. с.М.Горбаша - 500,00; Золотницька Г.П. смт.Черняхів - 500,00; Сергійчук Б.В. с.М.Горбаша - 1000,00; Майструк С.А. с.М.Горбаша - 500,00; Сергійчук В.Т. смт.Черняхів -500,00; Легенчук Г.О. с.Некраші - 1000,00; Орехівська О.Л. смт.Черняхів -500,00; Шевлякова І.В. с.Новосілки - 1000,00; Поздняков В.В. смт.Головине -1000,00.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38:00Z</dcterms:created>
  <dc:creator>Районна рада</dc:creator>
  <dc:description/>
  <cp:keywords/>
  <dc:language>en-US</dc:language>
  <cp:lastModifiedBy>Admin</cp:lastModifiedBy>
  <cp:lastPrinted>2017-12-18T10:10:00Z</cp:lastPrinted>
  <dcterms:modified xsi:type="dcterms:W3CDTF">2017-12-18T08:10:00Z</dcterms:modified>
  <cp:revision>8</cp:revision>
  <dc:subject/>
  <dc:title>ЧЕРНЯХІВСЬКА РАЙОННА РАДА</dc:title>
</cp:coreProperties>
</file>