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6 р.                                                                           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Про стан фінансово-господарської діяльності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та перспективи розвитку комунального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виробничо-поліграфічного підприємства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«Редакція газети «Нове життя»</w:t>
      </w:r>
    </w:p>
    <w:p>
      <w:pPr>
        <w:pStyle w:val="TextBody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редактора комунального  виробничо-поліграфічного підприємства «Редакція газети «Нове життя» Мікушина К.Б.   про робо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Інформацію редактора  КВПП «Редакція газети «Нове життя» Мікушина К.Б. про роботу підприємства за   _______ 2016 р.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Редактору КВПП  «Редакція газети «Нове життя» Мікушину К.Б.  2016 р. в подальшому вживати заходів щодо 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оступової ліквідації заборгованості та </w:t>
      </w:r>
      <w:r>
        <w:rPr>
          <w:sz w:val="28"/>
          <w:szCs w:val="28"/>
        </w:rPr>
        <w:t xml:space="preserve">недопущення </w:t>
      </w:r>
      <w:r>
        <w:rPr>
          <w:sz w:val="28"/>
          <w:szCs w:val="28"/>
          <w:lang w:val="uk-UA"/>
        </w:rPr>
        <w:t>її зростання в майбутніх періодах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допущення виникнення заборгованості по заробітній платі та обов’язкових платеж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вищення рівня передпл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05:00Z</dcterms:created>
  <dc:creator>Владимир</dc:creator>
  <dc:description/>
  <cp:keywords/>
  <dc:language>en-US</dc:language>
  <cp:lastModifiedBy>2</cp:lastModifiedBy>
  <cp:lastPrinted>2016-12-20T17:20:00Z</cp:lastPrinted>
  <dcterms:modified xsi:type="dcterms:W3CDTF">2016-12-20T15:20:00Z</dcterms:modified>
  <cp:revision>3</cp:revision>
  <dc:subject/>
  <dc:title> </dc:title>
</cp:coreProperties>
</file>