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80111806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5 грудня 2017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Головинської селищн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Головинського селищного голови Гетманенка Івана Степановича, виступи депутатів з даного питання, постійна комісія відмічає, що т</w:t>
      </w:r>
      <w:r>
        <w:rPr>
          <w:sz w:val="28"/>
          <w:szCs w:val="28"/>
          <w:lang w:eastAsia="ru-RU"/>
        </w:rPr>
        <w:t xml:space="preserve">ериторія   Головинської селищної  ради становить- 1342га., в тому числі площа  смт. Головине  - 369,8га. На території селищної ради проживає 1893 громадян. 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Земельні ділянки (паї) громадян використовують : ТОВ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Укр Агро РТ</w:t>
      </w:r>
      <w:r>
        <w:rPr>
          <w:sz w:val="28"/>
          <w:szCs w:val="28"/>
          <w:lang w:val="ru-RU" w:eastAsia="ru-RU"/>
        </w:rPr>
        <w:t>»,</w:t>
      </w:r>
      <w:r>
        <w:rPr>
          <w:sz w:val="28"/>
          <w:szCs w:val="28"/>
          <w:lang w:eastAsia="ru-RU"/>
        </w:rPr>
        <w:t xml:space="preserve">ТОВ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Колос Полісся</w:t>
      </w:r>
      <w:r>
        <w:rPr>
          <w:sz w:val="28"/>
          <w:szCs w:val="28"/>
          <w:lang w:val="ru-RU" w:eastAsia="ru-RU"/>
        </w:rPr>
        <w:t>»,</w:t>
      </w:r>
      <w:r>
        <w:rPr>
          <w:sz w:val="28"/>
          <w:szCs w:val="28"/>
          <w:lang w:eastAsia="ru-RU"/>
        </w:rPr>
        <w:t xml:space="preserve">П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Некрашів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В комунальній власності селищної ради перебувають приміщення адмінбудинку, будинку культури, дитячого садочка. 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 xml:space="preserve">На території селищної ради працює Д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Головинський кар’єр</w:t>
      </w:r>
      <w:r>
        <w:rPr>
          <w:sz w:val="28"/>
          <w:szCs w:val="28"/>
          <w:lang w:val="ru-RU" w:eastAsia="ru-RU"/>
        </w:rPr>
        <w:t xml:space="preserve">»,  </w:t>
      </w:r>
      <w:r>
        <w:rPr>
          <w:sz w:val="28"/>
          <w:szCs w:val="28"/>
          <w:lang w:eastAsia="ru-RU"/>
        </w:rPr>
        <w:t xml:space="preserve">КП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Головино Добробут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eastAsia="ru-RU"/>
        </w:rPr>
        <w:t>Земельні ділянки на території селищної ради використовують суб’єкти господарювання без правовстановлюючих документів: ПП Сергієнко Ярослав Анатолійович – 0,47га, Люлевич Віктор Йосипович – 0,50га, Хоменко Олексій Валерійович – 0,50га,Тичинський Володимир Едмундович – 0,50га, Краснобокий Леонід Олександрович-0,30га, Бахлуков Д.О., Властюк Раїса, Бежевець Андрій Миколайович – мають у власності господарські будівлі та споруди на території господарського двору за межами населенного пункту    смт. Головине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Головинської селищної ради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ловинській селищн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21:00Z</dcterms:created>
  <dc:creator>Admin</dc:creator>
  <dc:description/>
  <cp:keywords/>
  <dc:language>en-US</dc:language>
  <cp:lastModifiedBy>Admin</cp:lastModifiedBy>
  <cp:lastPrinted>2016-12-13T11:42:00Z</cp:lastPrinted>
  <dcterms:modified xsi:type="dcterms:W3CDTF">2017-12-14T14:21:00Z</dcterms:modified>
  <cp:revision>2</cp:revision>
  <dc:subject/>
  <dc:title> </dc:title>
</cp:coreProperties>
</file>