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399680327" r:id="rId2"/>
        </w:object>
      </w:r>
      <w:r>
        <w:rPr>
          <w:b/>
          <w:sz w:val="20"/>
        </w:rPr>
        <w:t xml:space="preserve">                                                      </w: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4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5 грудня  2017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з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пчуку М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інженера-землевпорядника Троковицької сільської ради Логвинчука В.В., гр. Прокопчука М.В. з даного питання, розглянувши технічну документацію по визначенню нормативної грошової оцінки земельних ділянок, постійна комісія районної ради з питань агропромислового розвитку, земельних відносин та екології </w:t>
      </w:r>
      <w:r>
        <w:rPr>
          <w:b/>
          <w:sz w:val="28"/>
          <w:szCs w:val="28"/>
        </w:rPr>
        <w:t xml:space="preserve">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з нормативної грошової оцінки земельних ділянок, які передаються в оренду Прокопчуку Миколі Васильовичу, загальною площею 115,6969 га (в тому числі: ділянка № 1 – 17,4597га, ділянка №2 – 28,8746 га, ділянка № 3 – 4,8799га, ділянка № 4 – 16,0232га, ділянка № 5 – 4,6748 га, ділянка № 6 – 7,8140 га, ділянка № 7 – 10,5471 га, ділянка № 8 – 25,4236 га) для ведення фермерського господарства на території Троковицької сільської ради Черняхівського району Житомирської області (поза межами населеного пункту, нормативна грошова оцінка земельних ділянок –  2 694 275 грн (в тому числі: ділянка № 1 – 478 859грн, ділянка №2 –550 673грн , ділянка № 3 – 118 429 грн , ділянка № 4 – 419 251 грн, ділянка № 5 – 128 971 грн, ділянка № 6 – 127 758 грн , ділянка № 7 – 293 107 грн, ділянка № 8 – 577 227 грн)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22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технічної документації  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, які надаються в оренду Прокопчуку М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7:00Z</dcterms:created>
  <dc:creator>Admin</dc:creator>
  <dc:description/>
  <cp:keywords/>
  <dc:language>en-US</dc:language>
  <cp:lastModifiedBy>Admin</cp:lastModifiedBy>
  <cp:lastPrinted>2017-10-18T13:43:00Z</cp:lastPrinted>
  <dcterms:modified xsi:type="dcterms:W3CDTF">2017-12-14T09:17:00Z</dcterms:modified>
  <cp:revision>2</cp:revision>
  <dc:subject/>
  <dc:title> </dc:title>
</cp:coreProperties>
</file>