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b/>
          <w:sz w:val="20"/>
          <w:lang w:val="ru-RU"/>
        </w:rPr>
        <w:t xml:space="preserve">                                                                                           </w:t>
      </w: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963411523" r:id="rId2"/>
        </w:object>
      </w:r>
      <w:r>
        <w:rPr>
          <w:b/>
          <w:sz w:val="20"/>
        </w:rPr>
        <w:t xml:space="preserve">                                                      </w: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4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5 грудня  2017</w:t>
      </w:r>
      <w:r>
        <w:rPr>
          <w:lang w:val="ru-RU"/>
        </w:rPr>
        <w:t xml:space="preserve"> року </w:t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 з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ї грошової оцінки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, які надаються в оренду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опчуку М.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Заслухавши та обговоривши інформацію голови постійної комісії районної ради з питань агропромислового розвитку, земельних відносин та екології Трояченка Р.М., інженера-землевпорядника Троковицької сільської ради Логвинчука В.В., гр. Прокопчука М.В. з даного питання, розглянувши технічну документацію по визначенню нормативної грошової оцінки земельних ділянок, постійна комісія районної ради з питань агропромислового розвитку, земельних відносин та екології </w:t>
      </w:r>
      <w:r>
        <w:rPr>
          <w:b/>
          <w:sz w:val="28"/>
          <w:szCs w:val="28"/>
        </w:rPr>
        <w:t xml:space="preserve">  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технічну документацію з нормативної грошової оцінки земельних ділянок, які передаються в оренду Прокопчуку Миколі Васильовичу, загальною площею 115,6969 га (в тому числі: ділянка № 1 – 17,4597га, ділянка №2 – 28,8746 га, ділянка № 3 – 4,8799га, ділянка № 4 – 16,0232га, ділянка № 5 – 4,6748 га, ділянка № 6 – 7,8140 га, ділянка № 7 – 10,5471 га, ділянка № 8 – 25,4236 га) для ведення фермерського господарства на території Троковицької сільської ради Черняхівського району Житомирської області (поза межами населеного пункту, нормативна грошова оцінка земельних ділянок –  2 694 275 грн (в тому числі: ділянка № 1 – 478 859грн, ділянка №2 –550 673грн , ділянка № 3 – 118 429 грн , ділянка № 4 – 419 251 грн, ділянка № 5 – 128 971 грн, ділянка № 6 – 127 758 грн , ділянка № 7 – 293 107 грн, ділянка № 8 – 577 227 грн).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на розгляд пленарного засіданні 22-ої сесії районної ради вище зазначене питання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онтроль за виконанням рішення 22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“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 затвердження технічної документації  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ормативної грошової оцінк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емельних ділянок, які надаються в оренду Прокопчуку М.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spacing w:lineRule="auto" w:line="276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Р.М. Трояченко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17:00Z</dcterms:created>
  <dc:creator>Admin</dc:creator>
  <dc:description/>
  <cp:keywords/>
  <dc:language>en-US</dc:language>
  <cp:lastModifiedBy>Admin</cp:lastModifiedBy>
  <cp:lastPrinted>2017-10-18T13:43:00Z</cp:lastPrinted>
  <dcterms:modified xsi:type="dcterms:W3CDTF">2017-12-14T09:17:00Z</dcterms:modified>
  <cp:revision>2</cp:revision>
  <dc:subject/>
  <dc:title> </dc:title>
</cp:coreProperties>
</file>