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4650317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15 грудня 2017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13- ої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від   23.12.2016 року «Про 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ів Черняхівської районної ради  Житомирської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  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начальника управління агропромислового розвитку районної державної адміністрації Трохименка П. О., виступи депутатів з даного питання,</w:t>
      </w:r>
      <w:r>
        <w:rPr>
          <w:bCs/>
          <w:sz w:val="28"/>
          <w:szCs w:val="28"/>
        </w:rPr>
        <w:t xml:space="preserve"> розглянувши відповідь </w:t>
      </w:r>
      <w:r>
        <w:rPr>
          <w:sz w:val="28"/>
          <w:szCs w:val="28"/>
        </w:rPr>
        <w:t>Фонду державного майна України за № 03/3517 від 07.11.2017 рок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widowControl w:val="false"/>
        <w:autoSpaceDE w:val="false"/>
        <w:ind w:left="708" w:hanging="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22-ої сесії районної ради VІІ скликання дане пита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 вищезазначеного  зверн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діслати дане рішення  на адресу Регіонального відділення Фонду державного майна України по Житомирській області та ДП “Україна” з метою отримання відповіді для  інформування депутатів район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22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</w:t>
      </w:r>
      <w:r>
        <w:rPr>
          <w:sz w:val="28"/>
        </w:rPr>
        <w:t xml:space="preserve"> </w:t>
      </w:r>
      <w:r>
        <w:rPr>
          <w:szCs w:val="28"/>
        </w:rPr>
        <w:t>”</w:t>
      </w:r>
      <w:r>
        <w:rPr>
          <w:color w:val="FF6600"/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55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12-14T11:55:00Z</dcterms:modified>
  <cp:revision>2</cp:revision>
  <dc:subject/>
  <dc:title> </dc:title>
</cp:coreProperties>
</file>