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661867315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15 грудня 2017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ерняхівського селищного голови Бабицького Івана Васильовича, виступи депутатів з даного питання,  розглянувши відповідь Черняхівської селищної ради за № 947 від 14.12.2017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Черняхівського селищного голови Бабицького Івана Васильовича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законодавчого врегулювання даного питання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31:00Z</dcterms:created>
  <dc:creator>Admin</dc:creator>
  <dc:description/>
  <cp:keywords/>
  <dc:language>en-US</dc:language>
  <cp:lastModifiedBy>Admin</cp:lastModifiedBy>
  <cp:lastPrinted>2017-07-24T14:05:00Z</cp:lastPrinted>
  <dcterms:modified xsi:type="dcterms:W3CDTF">2017-12-14T09:31:00Z</dcterms:modified>
  <cp:revision>2</cp:revision>
  <dc:subject/>
  <dc:title> </dc:title>
</cp:coreProperties>
</file>