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115998827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15 грудня 2017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виступи депутатів з даного питання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22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даного зверне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му апарату районної ради направити дане рішення до Кабінету Міністрів України з метою інформування депутатів районної ради щодо виділення фінансування на ремонт автомобільної дороги р-28 «Житомир - Виступовичі”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22-ої сесії районної ради VІІ скликання від 28.07.2017 року “Про хід виконання рішення 11-ої сесії районної ради VІІ скликання від 28.10.2016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покласти на постійну комісію районної ради з питань агропромислового розвитку, земельних відносин та екології 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55:00Z</dcterms:created>
  <dc:creator>Admin</dc:creator>
  <dc:description/>
  <cp:keywords/>
  <dc:language>en-US</dc:language>
  <cp:lastModifiedBy>Admin</cp:lastModifiedBy>
  <cp:lastPrinted>2017-03-20T15:04:00Z</cp:lastPrinted>
  <dcterms:modified xsi:type="dcterms:W3CDTF">2017-12-14T12:55:00Z</dcterms:modified>
  <cp:revision>2</cp:revision>
  <dc:subject/>
  <dc:title> </dc:title>
</cp:coreProperties>
</file>