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П Р О Т О К О Л № 1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сідання постійної комісії районної рад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ind w:left="5220" w:hanging="0"/>
        <w:outlineLvl w:val="0"/>
        <w:rPr/>
      </w:pPr>
      <w:r>
        <w:rPr>
          <w:b/>
          <w:bCs/>
          <w:sz w:val="28"/>
          <w:szCs w:val="28"/>
          <w:u w:val="single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15.12.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велика зала засідань районної рад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11.00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  <w:u w:val="single"/>
          <w:lang w:val="uk-UA"/>
        </w:rPr>
        <w:t>Присутні члени постійної комісії</w:t>
      </w:r>
      <w:r>
        <w:rPr>
          <w:bCs/>
          <w:sz w:val="28"/>
          <w:szCs w:val="28"/>
          <w:lang w:val="uk-UA"/>
        </w:rPr>
        <w:t>: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ояченко Руслан Миколайович – голова постійної 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химчук Олександр Васильович –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ащук Яна Анатоліївна – член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стерчук Сергій Володимирович – член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вчук Віктор Миколайович - член комісії</w:t>
      </w:r>
    </w:p>
    <w:p>
      <w:pPr>
        <w:pStyle w:val="21"/>
        <w:numPr>
          <w:ilvl w:val="0"/>
          <w:numId w:val="1"/>
        </w:numPr>
        <w:snapToGrid w:val="false"/>
        <w:spacing w:lineRule="auto" w:line="240" w:before="0" w:after="0"/>
        <w:rPr/>
      </w:pPr>
      <w:r>
        <w:rPr/>
        <w:t>Трояченко Юрій Миколайович - член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енков Михайло Миколайович </w:t>
      </w:r>
      <w:r>
        <w:rPr>
          <w:sz w:val="28"/>
          <w:szCs w:val="28"/>
        </w:rPr>
        <w:t>- член комісі</w:t>
      </w:r>
      <w:r>
        <w:rPr>
          <w:sz w:val="28"/>
          <w:szCs w:val="28"/>
          <w:lang w:val="uk-UA"/>
        </w:rPr>
        <w:t xml:space="preserve">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napToGrid w:val="false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запрошені: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всунівський Іван Павлович – голова районної ради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Ірина Петрівна – головний спеціаліст виконавчого апарату районної рад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йнеко Тетяна Вікторівна – головний спеціаліс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ого апарату районної ради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цюк Ігор Іванович – заступник начальника – начальник Черняхівського відділення Коростенської ОДПІ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винчук Володимир Володимирович – інженер-землевпорядник Троковицької сільської рад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етманенко Іван Степанович - Головинський селищний голов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копчук Микола Васильович - представник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– голову постійної комісії, який відмітив, що склад постійної комісії з питань</w:t>
            </w:r>
            <w:r>
              <w:rPr>
                <w:sz w:val="28"/>
                <w:szCs w:val="28"/>
                <w:lang w:val="uk-UA"/>
              </w:rPr>
              <w:t xml:space="preserve"> агропромислового розвитку, земельних відносин та екології </w:t>
            </w:r>
            <w:r>
              <w:rPr>
                <w:sz w:val="28"/>
                <w:szCs w:val="28"/>
              </w:rPr>
              <w:t xml:space="preserve">було затверджено у кількості 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депутатів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депутат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сутній з поважних причин </w:t>
            </w:r>
            <w:r>
              <w:rPr>
                <w:sz w:val="28"/>
                <w:szCs w:val="28"/>
                <w:lang w:val="uk-UA"/>
              </w:rPr>
              <w:t>3 депутати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Голова комісії наголосив, що до складу комісії замість депутатів, які достроково припинили свої повноваження, рішенням 21-ої позачергової сесії районної ради було введено нових членів комісії, а саме: Іващук Яну Анатоліївну від політичної партії “Опозиційний блок”, Нестерчука Сергія Володимировича від політичної партії “Всеукраїнське об’єднання “Батьківщина”, Ченкова Михайла Миколайовича від політичної партії ПАРТІЯ “БЛОК ПЕТРА ПОРОШЕНКА "СОЛІДАРНІСТЬ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комісії запропонував розпочати роботу постійної комісії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почати роботу постійної коміс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ої комісії</w:t>
            </w:r>
            <w:r>
              <w:rPr>
                <w:sz w:val="28"/>
                <w:szCs w:val="28"/>
                <w:lang w:val="uk-UA"/>
              </w:rPr>
              <w:t>, я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найомив присутніх із порядком денним</w:t>
            </w:r>
            <w:r>
              <w:rPr>
                <w:sz w:val="28"/>
                <w:szCs w:val="28"/>
                <w:lang w:val="uk-UA"/>
              </w:rPr>
              <w:t xml:space="preserve"> засідання комісі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Про перелік питань, які будуть вноситись на розгляд 22-ої сесії районної ради  VII скликання.</w:t>
            </w:r>
          </w:p>
          <w:p>
            <w:pPr>
              <w:pStyle w:val="Normal"/>
              <w:widowControl/>
              <w:spacing w:before="12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2.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лан робо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онної ради на І-е півріччя 2018 року.</w:t>
            </w:r>
          </w:p>
          <w:p>
            <w:pPr>
              <w:pStyle w:val="Normal"/>
              <w:widowControl/>
              <w:spacing w:before="120" w:after="0"/>
              <w:ind w:left="2410" w:hanging="2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Троценко Володимир Романович – заступник голови районної ради.</w:t>
            </w:r>
          </w:p>
          <w:p>
            <w:pPr>
              <w:pStyle w:val="Normal"/>
              <w:widowControl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3. Про затвердження технічної документації з нормативної грошової оцінки  земельної ділянки, яка надається в оренду Прокопчуку М.В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</w:tabs>
              <w:ind w:left="284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ля  ведення фермерського господарства на території Троковицької сільської ради  Черняхівського району  Житомирської області (поза межами населеного пункту)</w:t>
            </w:r>
          </w:p>
          <w:p>
            <w:pPr>
              <w:pStyle w:val="Normal"/>
              <w:widowControl/>
              <w:ind w:left="2340" w:hanging="23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ІНФОРМУЄ: </w:t>
            </w:r>
            <w:r>
              <w:rPr>
                <w:bCs/>
                <w:sz w:val="28"/>
                <w:szCs w:val="28"/>
              </w:rPr>
              <w:t>Трояченко Руслан Миколайович – голова пост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bCs/>
                <w:sz w:val="28"/>
                <w:szCs w:val="28"/>
              </w:rPr>
              <w:t>йно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bCs/>
                <w:sz w:val="28"/>
                <w:szCs w:val="28"/>
              </w:rPr>
              <w:t xml:space="preserve"> ком</w:t>
            </w:r>
            <w:r>
              <w:rPr>
                <w:bCs/>
                <w:sz w:val="28"/>
                <w:szCs w:val="28"/>
                <w:lang w:val="uk-UA"/>
              </w:rPr>
              <w:t>ісії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 розгляд запиту депутата  районної ради VI ск. Руденького А.О.</w:t>
            </w:r>
            <w:r>
              <w:rPr>
                <w:i/>
                <w:iCs/>
                <w:sz w:val="24"/>
                <w:szCs w:val="24"/>
              </w:rPr>
              <w:t xml:space="preserve"> ( щодо розширення меж смт.Черняхів).</w:t>
            </w:r>
          </w:p>
          <w:p>
            <w:pPr>
              <w:pStyle w:val="Normal"/>
              <w:widowControl/>
              <w:ind w:left="2127" w:hanging="2127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>Бабицький Іван Васильович - Черняхівський селищний голова</w:t>
            </w:r>
          </w:p>
          <w:p>
            <w:pPr>
              <w:pStyle w:val="Normal"/>
              <w:widowControl/>
              <w:ind w:left="426" w:hanging="42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Про хід виконання рішення 13- ої сесії районної ради  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</w:t>
            </w:r>
            <w:r>
              <w:rPr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 прискор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еформування ДП “Україна” в КСП “Україна».</w:t>
            </w:r>
          </w:p>
          <w:p>
            <w:pPr>
              <w:pStyle w:val="Normal"/>
              <w:widowControl/>
              <w:ind w:left="426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Про хід виконання рішення 11-ої сесії районної ради  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кликання від   28.10.2016 року « Про 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.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Троценко Володимир Романович – заступник голови ради</w:t>
            </w:r>
          </w:p>
          <w:p>
            <w:pPr>
              <w:pStyle w:val="Normal"/>
              <w:widowControl/>
              <w:spacing w:before="120" w:after="0"/>
              <w:ind w:left="2410" w:hanging="2410"/>
              <w:jc w:val="both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. Питання, які розглядаються в порядку контролю : </w:t>
            </w:r>
          </w:p>
          <w:p>
            <w:pPr>
              <w:pStyle w:val="Normal"/>
              <w:widowControl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7.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 стан використання землі на території Головинської селищної ради.</w:t>
            </w:r>
          </w:p>
          <w:p>
            <w:pPr>
              <w:pStyle w:val="Normal"/>
              <w:widowControl/>
              <w:ind w:left="2410" w:hanging="241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>Гетманенко Іван Степанович - Головинський селищний голо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Навчання депутатів: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 Про дотримання вимог фінансового контролю відповідно до Закону України «Про запобігання корупції» депутатами  районної ради. </w:t>
            </w:r>
          </w:p>
          <w:p>
            <w:pPr>
              <w:pStyle w:val="Normal"/>
              <w:widowControl/>
              <w:spacing w:lineRule="auto" w:line="276"/>
              <w:ind w:left="3544" w:hanging="35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>Дейнеко Тетяна Вікторівна – головний спеціаліст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 – голову постійної комісії, який запитав чи є доповнення до порядку денного комісії та запропонував затвердити порядок денний в цілому 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4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ченка Р.М. - голову постійної комісії, 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Normal"/>
              <w:ind w:left="10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боту комісії завершити за 1 год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про перелік питань, які будуть вноситись на розгляд 22-ої  сесії районн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І скликання. </w:t>
            </w:r>
            <w:r>
              <w:rPr>
                <w:sz w:val="28"/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годити перелік питань та внести на розгляд 22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оценка В.Р. – заступника голови районної ради  про план роботи  районної ради на І-е півріччя 2018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Романович ознайомив членів комісії з розділами та питаннями внесеними до </w:t>
            </w:r>
            <w:r>
              <w:rPr>
                <w:sz w:val="28"/>
                <w:szCs w:val="28"/>
              </w:rPr>
              <w:t>план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роботи  районної ради на І-е півріччя 2018 року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о Р.М.</w:t>
            </w:r>
            <w:r>
              <w:rPr>
                <w:sz w:val="28"/>
                <w:szCs w:val="28"/>
              </w:rPr>
              <w:t xml:space="preserve">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ченка Р.М. – голову постійної комісії районн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з нормативної грошової оцінки  земельних ділянок, які надаються в оренду Прокопчуку М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емельні ділянки загальною площею 115,6969 га (в тому числі: ділянка     № 1 – 17,4597га, ділянка №2 – 28,8746 га, ділянка № 3 – 4,8799га, ділянка № 4 – 16,0232га, ділянка № 5 – 4,6748 га, ділянка № 6 – 7,8140 га, ділянка № 7 – 10,5471 га, ділянка № 8 – 25,4236 га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hanging="18"/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Надається </w:t>
            </w:r>
            <w:r>
              <w:rPr>
                <w:i/>
                <w:iCs/>
                <w:sz w:val="28"/>
                <w:szCs w:val="28"/>
              </w:rPr>
              <w:t>для  ведення фермерського господарства на території Троковицької сільської ради  Черняхівського району  Житомирської області (поза межами населеного пункту</w:t>
            </w:r>
            <w:r>
              <w:rPr>
                <w:i/>
                <w:i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ормативно  грошова оцінка – </w:t>
            </w:r>
            <w:r>
              <w:rPr>
                <w:sz w:val="28"/>
                <w:szCs w:val="28"/>
                <w:lang w:val="uk-UA"/>
              </w:rPr>
              <w:t>2 694 275 грн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ауважив, що технічна документація по визначенню нормативної грошової оцінки пройшла державну експертизу.</w:t>
            </w:r>
            <w:r>
              <w:rPr>
                <w:color w:val="FF66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засіданні присутні: Прокопчук Микола Васильович та Логвинчук Володимир Володимирович – інженер-землевпорядник Троковицької сільськ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дебатах прийняли участь Бовсунівський І.П.,  Прокопчук М.В., Логвинчук В.В., Процюк І.І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зауважив, що  відповідно до чинного законодавства для фермерського господарства земельна ділянка виділяється єдиним масивом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чук М.В. – надав відповідь, що практично дана земельна ділянка  є  єдиний масив, але вона розділена меліоративними каналами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ченко Р.М. – голова постійної комісії, який запропонував рекомендувати депутатам районної ради  на пленарному засіданні 22-ої сесії районної ради 7 скликання затвердити технічну документацію з нормативної грошової оцінки  земельних ділянок, які надаються в оренду Прокопчуку М.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8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а В.Р. – заступника голови районної ради про розгляд запиту депутата  районної ради УІ скл. Руденького А.О.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Романович ознайомив присутніх з   відповіддю виконкому Черняхівської селищної ради № 947 від 14.12.2017 року (додається). 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овано продовжити термін розгляду депутатського запиту до законодавчого врегулювання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9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ценка В.Р. – заступника голови районної ради про хід виконання рішення 13- ої сесії районної р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.</w:t>
            </w:r>
          </w:p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Романович ознайомив присутніх з відповідд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Регіонального відді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у державного майна України по Житомирській області № 03/3517 від 07.11.2017 року (додається)</w:t>
            </w:r>
          </w:p>
          <w:p>
            <w:pPr>
              <w:pStyle w:val="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овано продовжити термін розгля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ернення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путатів  до його законодавчого врегулювання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яченко Р.М. – голова постійної комісії, який зауважив, що на засідання комісії запрошувався Ромашко С.П. – директор ДП «Україна” та Трохименко П.О. – начальник управління агропромислового розвитку райдержадміністрації, які, в зв’язку з службовою необхідністю не змогли бути присутні на засіданні.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 з запропонованими пропозиціями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0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right="15"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про хід виконання рішення 11-ої сесії районної рад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  28.10.2016 року «</w:t>
            </w:r>
            <w:r>
              <w:rPr>
                <w:rStyle w:val="FontStyle11"/>
                <w:rFonts w:eastAsia="Times New Roman"/>
                <w:sz w:val="28"/>
                <w:szCs w:val="28"/>
                <w:lang w:eastAsia="uk-UA"/>
              </w:rPr>
              <w:t xml:space="preserve"> Про </w:t>
            </w:r>
            <w:r>
              <w:rPr>
                <w:sz w:val="28"/>
                <w:szCs w:val="28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i/>
                <w:sz w:val="24"/>
                <w:szCs w:val="24"/>
              </w:rPr>
              <w:t xml:space="preserve"> .</w:t>
            </w:r>
          </w:p>
          <w:p>
            <w:pPr>
              <w:pStyle w:val="ListParagraph"/>
              <w:ind w:left="567" w:right="15" w:hanging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(звернення до Житомирської, Хорошівської, Коростенської, Овруцької районних рад щодо підтримки звернення щодо ремонту дороги «Виступовичі-Житомир» № Р28 побудованої у 1979 році )</w:t>
            </w:r>
          </w:p>
          <w:p>
            <w:pPr>
              <w:pStyle w:val="ListParagraph"/>
              <w:ind w:left="0" w:right="1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поновано рекомендувати сесії районної ради продовжити контроль за виконанням даного звернення депутаті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зауважив, що в 2017 році на дану дорогу виділено 150 млн. грн. Голова районної ради наголосив, що потрібно прикласти всі зусилля щоб відремонтувати частину дороги  Черняхів – Житомир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чук В.М. – член комісії, який підтримав голову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1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маненка І.С. – Головинського селищного голову про стан використання землі на території Головинської селдищної рад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>інформація додає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батах прийняли участь Бовсунівський І.П.,         Процюк І.І., Троценко В.Р., Ревчук В.М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</w:t>
            </w:r>
            <w:r>
              <w:rPr>
                <w:sz w:val="28"/>
                <w:szCs w:val="28"/>
              </w:rPr>
              <w:t>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2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ко Т.В. – головного спеціаліста виконавчого апарату районної ради про дотримання вимог фінансового контролю відповідно до Закону України «Про запобігання корупції» депутатами  районної ради. </w:t>
            </w:r>
          </w:p>
        </w:tc>
      </w:tr>
    </w:tbl>
    <w:p>
      <w:pPr>
        <w:pStyle w:val="Normal"/>
        <w:spacing w:before="0" w:after="12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                                                  Трояченко Р.М.</w:t>
      </w:r>
    </w:p>
    <w:p>
      <w:pPr>
        <w:pStyle w:val="Normal"/>
        <w:widowControl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lang w:val="uk-UA" w:bidi="ar-SA"/>
    </w:rPr>
  </w:style>
  <w:style w:type="character" w:styleId="BodyTextIndentChar">
    <w:name w:val="Body Text Indent Char"/>
    <w:basedOn w:val="Style14"/>
    <w:qFormat/>
    <w:rPr>
      <w:lang w:val="uk-UA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uk-UA"/>
    </w:rPr>
  </w:style>
  <w:style w:type="paragraph" w:styleId="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31:00Z</dcterms:created>
  <dc:creator>org</dc:creator>
  <dc:description/>
  <cp:keywords/>
  <dc:language>en-US</dc:language>
  <cp:lastModifiedBy>Admin</cp:lastModifiedBy>
  <cp:lastPrinted>2018-01-03T11:07:00Z</cp:lastPrinted>
  <dcterms:modified xsi:type="dcterms:W3CDTF">2018-01-03T09:07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