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8204942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Двадц</w:t>
            </w:r>
            <w:r>
              <w:rPr>
                <w:szCs w:val="28"/>
              </w:rPr>
              <w:t>ять третя сесія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 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3</w:t>
            </w:r>
            <w:r>
              <w:rPr>
                <w:szCs w:val="28"/>
                <w:lang w:val="ru-RU"/>
              </w:rPr>
              <w:t xml:space="preserve"> березня </w:t>
            </w:r>
            <w:r>
              <w:rPr>
                <w:szCs w:val="28"/>
              </w:rPr>
              <w:t xml:space="preserve">2018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Про внесення змін до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районного бюджету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lang w:val="uk-UA"/>
              </w:rPr>
              <w:t>на 2018 рік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Спрямувати на проведення витрат  6 406 719,00 грн. вільних залишків бюджетних коштів загального фонду районного бюджету.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нести зміни у рішення районної ради від 22.12.2017р. „Про районний бюджет на 2018 рік”, а сам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Пункт  1.1.  викласти в новій редакції «Доходи районного бюджету у сумі 242 959 850,00 грн., у тому числі доходи загального фонду районного бюджету – 238 900 126,00 грн., спеціального фонду районного бюджету – 4 059 724,00 грн., у тому числі бюджету розвитку – 2 794 024,00 грн.  згідно  з додатком 1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інші субвенції з місцевих бюджетів районному бюджету згідно з додатком 1.1 та додаткову дотацію, освітню та медичну субвенції з місцевих бюджетів районному бюджету згідно з додатком 1.2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   У    пункті    1.2.    цифри   228 274 900,00 грн.,  226 829 200,00 грн.,   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45 700,00 грн. замінити   відповідно   цифрам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9 </w:t>
      </w:r>
      <w:r>
        <w:rPr>
          <w:sz w:val="28"/>
          <w:szCs w:val="28"/>
        </w:rPr>
        <w:t>36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69</w:t>
      </w:r>
      <w:r>
        <w:rPr>
          <w:sz w:val="28"/>
          <w:szCs w:val="28"/>
          <w:lang w:val="uk-UA"/>
        </w:rPr>
        <w:t xml:space="preserve">,00 грн.,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44 980 495</w:t>
      </w:r>
      <w:r>
        <w:rPr>
          <w:sz w:val="28"/>
          <w:szCs w:val="28"/>
          <w:lang w:val="uk-UA"/>
        </w:rPr>
        <w:t>,00 грн., 4 386 074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2.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ункт 1 доповнити підпунктами</w:t>
      </w:r>
      <w:r>
        <w:rPr>
          <w:sz w:val="28"/>
          <w:szCs w:val="28"/>
          <w:lang w:val="uk-UA"/>
        </w:rPr>
        <w:t xml:space="preserve"> 1.3., 1.4. такого змісту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. </w:t>
      </w:r>
      <w:r>
        <w:rPr>
          <w:sz w:val="28"/>
          <w:szCs w:val="28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„ Установити в цілому дефіцит загального фонду районного бюджету у сумі </w:t>
      </w:r>
      <w:r>
        <w:rPr>
          <w:sz w:val="28"/>
          <w:szCs w:val="28"/>
          <w:lang w:val="uk-UA"/>
        </w:rPr>
        <w:t>6 080 369,00 грн.</w:t>
      </w:r>
      <w:r>
        <w:rPr>
          <w:sz w:val="28"/>
          <w:szCs w:val="28"/>
        </w:rPr>
        <w:t xml:space="preserve"> 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, з них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6 406 719,00 грн.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в т.ч. за рахунок залишку коштів освітньої субвенції в сумі </w:t>
      </w:r>
      <w:r>
        <w:rPr>
          <w:sz w:val="28"/>
          <w:szCs w:val="28"/>
          <w:lang w:val="uk-UA"/>
        </w:rPr>
        <w:t>5 691 575,00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 рахунок залишку коштів районного бюджету в сум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15 14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0 грн.);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>326 350,00</w:t>
      </w:r>
      <w:r>
        <w:rPr>
          <w:sz w:val="28"/>
          <w:szCs w:val="28"/>
        </w:rPr>
        <w:t xml:space="preserve"> грн.,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.ч. за рахунок використання вільного залишку бюджетних коштів районного бюджету у сумі </w:t>
      </w:r>
      <w:r>
        <w:rPr>
          <w:sz w:val="28"/>
          <w:szCs w:val="28"/>
          <w:lang w:val="uk-UA"/>
        </w:rPr>
        <w:t xml:space="preserve">213 000,00 </w:t>
      </w:r>
      <w:r>
        <w:rPr>
          <w:sz w:val="28"/>
          <w:szCs w:val="28"/>
        </w:rPr>
        <w:t>грн.”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 xml:space="preserve">1.4. „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, у сумі </w:t>
      </w:r>
      <w:r>
        <w:rPr>
          <w:sz w:val="28"/>
          <w:szCs w:val="28"/>
          <w:lang w:val="uk-UA"/>
        </w:rPr>
        <w:t>326 350,00</w:t>
      </w:r>
      <w:r>
        <w:rPr>
          <w:sz w:val="28"/>
          <w:szCs w:val="28"/>
        </w:rPr>
        <w:t xml:space="preserve"> грн., джерелом покриття якого визначити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.ч. 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>213 000</w:t>
      </w:r>
      <w:r>
        <w:rPr>
          <w:sz w:val="28"/>
          <w:szCs w:val="28"/>
        </w:rPr>
        <w:t>,00 грн.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4. У  пункті  3  цифри  226 829 200,00 грн.,  1 445 700,00 грн. замінити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  цифрами  2</w:t>
      </w:r>
      <w:r>
        <w:rPr>
          <w:sz w:val="28"/>
          <w:szCs w:val="28"/>
        </w:rPr>
        <w:t>4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8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95</w:t>
      </w:r>
      <w:r>
        <w:rPr>
          <w:sz w:val="28"/>
          <w:szCs w:val="28"/>
          <w:lang w:val="uk-UA"/>
        </w:rPr>
        <w:t>,00 грн., 4 386 074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ункт 5. доповнити словами такого змісту: „та субвенції з районного бюджету державному бюджету на виконання програм соціально-економічного розвитку регіонів, згідно з додатком 3.2.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У пункті 6 цифру 600 000,00 грн. замінити відповідно цифрою 535 00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7. У пункті 8 цифру 385 310,00 грн. замінити відповідно цифрою  704 410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8. Пункт 12 доповнити абзацом такого змі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фінансування є надходження, визначені пунктом 10 частини 1 статті 71 Бюджетного кодексу України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9. Пункт 16 вважати пунктом 17 та доповнити рішення пунктом 16 такого зміс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.16. „Затвердити на 2018 рік перелік об’єктів, фінансування яких буде здійснюватися за рахунок коштів бюджету розвитку, згідно з додатком 7”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датки 1,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.1, 1.2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, 3, 3.1, 5 викласти в новій редакції та доповнити рішення додатками  3.2, 6, 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4. 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40:00Z</dcterms:created>
  <dc:creator>bud3</dc:creator>
  <dc:description/>
  <cp:keywords/>
  <dc:language>en-US</dc:language>
  <cp:lastModifiedBy>Пользователь</cp:lastModifiedBy>
  <cp:lastPrinted>2018-03-26T15:01:00Z</cp:lastPrinted>
  <dcterms:modified xsi:type="dcterms:W3CDTF">2018-03-26T12:01:00Z</dcterms:modified>
  <cp:revision>21</cp:revision>
  <dc:subject/>
  <dc:title/>
</cp:coreProperties>
</file>