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ind w:left="7788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2255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rPr/>
      </w:pPr>
      <w:r>
        <w:rPr/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5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третя сесія                                                     </w:t>
        <w:tab/>
        <w:tab/>
        <w:t>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3 березня 2018 року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статті 43 Закону України “ Про місцеве самоврядування в Україні ” та враховуючи висновки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27.12.2017 № 457 „Про внесення змін до районного бюджету на 2017 рік”, від  26.01.2018 № 37, від 30.01.2018 № 41, від 26.02.2018 № 78 „Про внесення змін до районного бюджету на 2018 рік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basedOn w:val="Style12"/>
    <w:qFormat/>
    <w:rPr>
      <w:rFonts w:cs="Times New Roman"/>
      <w:sz w:val="24"/>
      <w:szCs w:val="24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cs="Times New Roman"/>
      <w:sz w:val="24"/>
      <w:szCs w:val="24"/>
    </w:rPr>
  </w:style>
  <w:style w:type="character" w:styleId="Style13">
    <w:name w:val=" Знак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17:00Z</dcterms:created>
  <dc:creator>oem</dc:creator>
  <dc:description/>
  <cp:keywords/>
  <dc:language>en-US</dc:language>
  <cp:lastModifiedBy>Пользователь</cp:lastModifiedBy>
  <cp:lastPrinted>2018-03-26T14:59:00Z</cp:lastPrinted>
  <dcterms:modified xsi:type="dcterms:W3CDTF">2018-03-26T11:59:00Z</dcterms:modified>
  <cp:revision>23</cp:revision>
  <dc:subject/>
  <dc:title>Проект                                  </dc:title>
</cp:coreProperties>
</file>