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дцять третя сесія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03.2018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чуження майна спільної 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 громад  сіл, селищ 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хом  його  безоплатної  передач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алансу відділу освіти райдержадміністрації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 комунальну власність Селецької сільської рад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 до  статей  16,43,60  Закону  України    «Про  місцеве  самоврядування  в  Україні», </w:t>
      </w:r>
      <w:r>
        <w:rPr>
          <w:szCs w:val="28"/>
        </w:rPr>
        <w:t>Закону України «Про передачу об’єктів права державної та комунальної власності»,</w:t>
      </w:r>
      <w:r>
        <w:rPr/>
        <w:t xml:space="preserve"> Положення  про  порядок  відчуження майна  спільної  власності  територіальних  громад  сіл,  селищ  району,  затвердженого  рішенням  районної  ради  від  25.03.2011  року,  розглянувши  клопотання  відділу освіти Черняхівської   райдержадміністрації  №  115                            від  19.03.2018 р.   та  враховуючи  рішення  Селецької сільської ради  від 16.03.2018  «Про надання згоди на безоплатне прийняття у комунальну власність Селецької сільської ради матеріальних цінностей», рекомендації  постійної  комісії  районної  ради  з  питань  бюджету,  комунальної  власності  та  соціально-економічного  розвитку  району,   районна 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1. 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Селецькій ЗОШ  І -ІІ ст.,  шляхом  його  безоплатної  передачі у  комунальну  власність  Селецької сільської ради (для потреб дошкільного навчального закладу), за умови </w:t>
      </w:r>
      <w:r>
        <w:rPr>
          <w:szCs w:val="28"/>
        </w:rPr>
        <w:t>взяття зобов’язання використовувати за цільовим призначенням і не відчужувати у приватну власність,  згідно з додатк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2.  Доручити  відділу освіти  райдержадміністрації  (Сташенко  Г.Ф.) :      </w:t>
      </w:r>
    </w:p>
    <w:p>
      <w:pPr>
        <w:pStyle w:val="TextBody"/>
        <w:numPr>
          <w:ilvl w:val="0"/>
          <w:numId w:val="2"/>
        </w:numPr>
        <w:rPr/>
      </w:pPr>
      <w:r>
        <w:rPr/>
        <w:t>передачу  майна  провести  разом  з  відповідною   документацією  та  згідно  з  вимогами  чинного  законодавства  України;</w:t>
      </w:r>
    </w:p>
    <w:p>
      <w:pPr>
        <w:pStyle w:val="TextBody"/>
        <w:numPr>
          <w:ilvl w:val="0"/>
          <w:numId w:val="2"/>
        </w:numPr>
        <w:rPr/>
      </w:pPr>
      <w:r>
        <w:rPr/>
        <w:t>факт  передачі  майна  зафіксувати  у  акті  приймання -  передачі,  який  подати  на  затвердження  головою  районної  ради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  3. Контроль  за  виконанням  даного  рішення  покласти  на  постійну  комісію  районної  ради  з  питань  бюджету,  комунальної  власності  і  соціально-економічного  розвитку  райо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ради                                                                                І.П.Бовсунівський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/>
        <w:t xml:space="preserve">до рішення районної ради </w:t>
      </w:r>
    </w:p>
    <w:p>
      <w:pPr>
        <w:pStyle w:val="Normal"/>
        <w:ind w:left="5670" w:hanging="0"/>
        <w:rPr/>
      </w:pPr>
      <w:r>
        <w:rPr/>
        <w:t xml:space="preserve">від 23.03.2018 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теріальних цінностей, які обліковуються на балансі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ідділу освіти райдержадміністрації по Селецькій ЗОШ І-ІІ ст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підлягають безоплатній передач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з спільної власності  територіальних громад сіл, селищ район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комунальну власність Селецької сільської рад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5"/>
        <w:gridCol w:w="1276"/>
        <w:gridCol w:w="1417"/>
        <w:gridCol w:w="1568"/>
        <w:gridCol w:w="1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.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сть, 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хований знос, 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шкова вартість, гр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3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з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а електрич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й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и роздаточ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4,5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ради                                                               В.Р.Троц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55:00Z</dcterms:created>
  <dc:creator>Admin</dc:creator>
  <dc:description/>
  <cp:keywords/>
  <dc:language>en-US</dc:language>
  <cp:lastModifiedBy>2</cp:lastModifiedBy>
  <cp:lastPrinted>2018-03-22T13:10:00Z</cp:lastPrinted>
  <dcterms:modified xsi:type="dcterms:W3CDTF">2018-03-22T11:11:00Z</dcterms:modified>
  <cp:revision>7</cp:revision>
  <dc:subject/>
  <dc:title>                                                                                                                                               </dc:title>
</cp:coreProperties>
</file>