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третя сесія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03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Про внесення змін до контракту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з начальником РКУ «Трудовий архів»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</w:rPr>
        <w:t>Швець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43, 60 Закону України «Про місцеве самоврядування в Україні»,  Наказу Міністерства юстиції України </w:t>
      </w:r>
      <w:r>
        <w:rPr>
          <w:rFonts w:cs="Times New Roman" w:ascii="Times New Roman" w:hAnsi="Times New Roman"/>
          <w:bCs/>
          <w:color w:val="292B2C"/>
          <w:sz w:val="28"/>
          <w:szCs w:val="28"/>
          <w:lang w:val="uk-UA"/>
        </w:rPr>
        <w:t>№ 3327/5 від 15.11.2011 «Про умови оплати праці працівників архівних установ  на основі Єдиної тарифної сітки»,</w:t>
      </w:r>
      <w:r>
        <w:rPr>
          <w:rFonts w:cs="Consolas" w:ascii="Consolas" w:hAnsi="Consolas"/>
          <w:b/>
          <w:bCs/>
          <w:color w:val="292B2C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оження про порядок  призначення  та  звільнення  з  посади  керівників  підприємств,  установ,  організацій  спільної  власності  територіальних  громад  сіл,  селищ  району,  затвердженого  рішенням  районної  ради  від  25.03.2011 р. , п.21 контракт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з начальником РКУ «Трудовий архів» Швець Н.В.  від 20.05.2016 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враховуючи рекомендації постійної комісії районної ради </w:t>
      </w:r>
      <w:r>
        <w:rPr>
          <w:rFonts w:cs="Times New Roman" w:ascii="Times New Roman" w:hAnsi="Times New Roman"/>
          <w:sz w:val="28"/>
          <w:lang w:val="uk-UA"/>
        </w:rPr>
        <w:t xml:space="preserve">з питань  бюджету,  комунальної  власності  і  соціально-економічного  розвитку  району,  районна  рад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Style16"/>
        <w:ind w:firstLine="708"/>
        <w:jc w:val="both"/>
        <w:rPr>
          <w:rFonts w:ascii="Times New Roman" w:hAnsi="Times New Roman" w:eastAsia="MS Mincho;ＭＳ 明朝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контракту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з начальником районної комунальної установи «Трудовий архів» Швець Наталією Віталіїв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20.05.2016 р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ляхом укладення додаткової угоди, яка є його невід’ємною частиною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одається)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ab/>
        <w:t xml:space="preserve">2. Контроль за виконанням даного рішення покласти на постійну комісію районної ради з питань </w:t>
      </w:r>
      <w:r>
        <w:rPr>
          <w:color w:val="000000"/>
          <w:szCs w:val="28"/>
        </w:rPr>
        <w:t>бюджету, комунальної власності  та  соціально – економічного  розвитку  район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ind w:left="652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Додаток </w:t>
      </w:r>
    </w:p>
    <w:p>
      <w:pPr>
        <w:pStyle w:val="TextBody"/>
        <w:spacing w:lineRule="atLeast" w:line="240"/>
        <w:ind w:left="6521" w:hanging="0"/>
        <w:rPr>
          <w:bCs/>
          <w:sz w:val="24"/>
        </w:rPr>
      </w:pPr>
      <w:r>
        <w:rPr>
          <w:bCs/>
          <w:sz w:val="24"/>
        </w:rPr>
        <w:t xml:space="preserve">до рішення районної ради </w:t>
      </w:r>
    </w:p>
    <w:p>
      <w:pPr>
        <w:pStyle w:val="TextBody"/>
        <w:spacing w:lineRule="atLeast" w:line="240"/>
        <w:ind w:left="6521" w:hanging="0"/>
        <w:rPr>
          <w:bCs/>
          <w:sz w:val="24"/>
        </w:rPr>
      </w:pPr>
      <w:r>
        <w:rPr>
          <w:bCs/>
          <w:sz w:val="24"/>
        </w:rPr>
        <w:t>від 23.03.2018  р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ДАТКОВА У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несення змін до контракту </w:t>
      </w:r>
    </w:p>
    <w:p>
      <w:pPr>
        <w:pStyle w:val="Normal"/>
        <w:jc w:val="center"/>
        <w:rPr/>
      </w:pPr>
      <w:r>
        <w:rPr>
          <w:b/>
        </w:rPr>
        <w:t>з</w:t>
      </w:r>
      <w:r>
        <w:rPr>
          <w:rFonts w:eastAsia="MS Mincho;ＭＳ 明朝"/>
          <w:b/>
        </w:rPr>
        <w:t xml:space="preserve">  начальником районної комунальної установи «Трудовий архів»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від 20.05.2016 р.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i/>
          <w:i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  <w:lang w:val="uk-UA"/>
        </w:rPr>
        <w:t xml:space="preserve">(є невід’ємною частиною контракту)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смт.Черняхів                                                                                                             23.03.2018 р.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>Черняхівська районна рада,  в особі голови Бовсунівського І.П., що діє на підставі Закону України «Про місцеве самоврядування в Україні»</w:t>
      </w:r>
      <w:r>
        <w:rPr>
          <w:b/>
        </w:rPr>
        <w:t xml:space="preserve"> </w:t>
      </w:r>
      <w:r>
        <w:rPr/>
        <w:t>та рішення першої сесії Черняхівської районної ради УІІ скликання від 27.11.2015 року «Про</w:t>
      </w:r>
      <w:r>
        <w:rPr>
          <w:bCs/>
        </w:rPr>
        <w:t xml:space="preserve"> обрання голови районної ради </w:t>
      </w:r>
      <w:r>
        <w:rPr>
          <w:lang w:val="en-US"/>
        </w:rPr>
        <w:t>V</w:t>
      </w:r>
      <w:r>
        <w:rPr/>
        <w:t>ІІ скликання», іменована  далі - Орган управління, з однієї сторони та громадянка Швець Наталія Віталіївна,  іменована далі Керівник, з другої сторони</w:t>
      </w:r>
      <w:r>
        <w:rPr>
          <w:color w:val="000000"/>
        </w:rPr>
        <w:t>,</w:t>
      </w:r>
      <w:r>
        <w:rPr/>
        <w:t xml:space="preserve"> відповідно до </w:t>
      </w:r>
      <w:r>
        <w:rPr>
          <w:bCs/>
        </w:rPr>
        <w:t xml:space="preserve">наказу Міністерства юстиції України №3327/5 від 15.11.2011 р. «Про умови оплати праці працівників архівних установ на основі Єдиної тарифної сітки»,  </w:t>
      </w:r>
      <w:r>
        <w:rPr/>
        <w:t xml:space="preserve">рішення районної ради від 23.03.2018 р. «Про внесення змін до контракту з начальником районної комунальної установи «Трудовий архів» Швець Н.В.»,  п.21 контракту від 20.05.2016 р., укладеного відповідно до рішення районної ради </w:t>
      </w:r>
      <w:r>
        <w:rPr>
          <w:rFonts w:eastAsia="MS Mincho;ＭＳ 明朝"/>
        </w:rPr>
        <w:t>від 20.05.2016 р. «</w:t>
      </w:r>
      <w:r>
        <w:rPr>
          <w:bCs/>
        </w:rPr>
        <w:t>Про переукладання контракту з начальником районної комунальної установи  «Трудовий архів» Швець Н.В.»</w:t>
      </w:r>
      <w:r>
        <w:rPr/>
        <w:t>, уклали цю Додаткову угоду про внесення змін до контракту, а саме:</w:t>
      </w:r>
    </w:p>
    <w:p>
      <w:pPr>
        <w:pStyle w:val="St2"/>
        <w:spacing w:before="0" w:after="0"/>
        <w:rPr>
          <w:color w:val="000000"/>
        </w:rPr>
      </w:pPr>
      <w:r>
        <w:rPr/>
        <w:t xml:space="preserve">1. Викласти  пункт 15 розділу ІІІ контракту «Умови матеріального забезпечення Керівника» в новій редакції: 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«15. За виконання обов’язків, передбачених цим Контрактом, Керівникові установи відповідно до норм чинного законодавства, що регулює правовідносини у даній галузі, нараховується заробітна плата (з урахуванням змін та доповнень, які існують на момент її виплати)  за рахунок коштів, призначених на ці цілі. 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Заробітна плата Керівника складається з: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посадового окладу, розмір якого встановлюється штатним розписом і визначається  згідно з діючим законодавством;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- надбавки за вислугу років; 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 премії в розмірі 30 відсотків від посадового окладу;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У разі несвоєчасного виконання завдань, визначених контрактом, погіршення якості роботи премія скасовується або зменшується. Преміювання Керівника здійснюється у межах  фонду заробітної плати, затвердженого в кошторисі.»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>Решта умов Контракту залишаються незмінними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>3. Дана Додаткова угода складена в 2 автентичних примірниках по одному для кожної із сторін, і кожен з яких має однакову юридичну силу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Дана додаткова угода  вступає  в силу з 01.03.2018 р.  та є невід’ємною частиною  контракту від 20.05.2016 р.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>
          <w:trHeight w:val="87" w:hRule="atLeast"/>
        </w:trPr>
        <w:tc>
          <w:tcPr>
            <w:tcW w:w="4787" w:type="dxa"/>
            <w:tcBorders/>
          </w:tcPr>
          <w:p>
            <w:pPr>
              <w:pStyle w:val="Normal"/>
              <w:jc w:val="both"/>
              <w:rPr/>
            </w:pPr>
            <w:bookmarkStart w:id="0" w:name="o5"/>
            <w:bookmarkEnd w:id="0"/>
            <w:r>
              <w:rPr/>
              <w:t xml:space="preserve">Голова Черняхівської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ної рад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 І.П.Бовсунівський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районної комунальної установи «Трудовий архі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 Н.В.Швець   </w:t>
            </w:r>
          </w:p>
        </w:tc>
      </w:tr>
    </w:tbl>
    <w:p>
      <w:pPr>
        <w:pStyle w:val="TextBody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4:14:00Z</dcterms:created>
  <dc:creator>Admin</dc:creator>
  <dc:description/>
  <cp:keywords/>
  <dc:language>en-US</dc:language>
  <cp:lastModifiedBy>2</cp:lastModifiedBy>
  <cp:lastPrinted>2018-03-22T14:32:00Z</cp:lastPrinted>
  <dcterms:modified xsi:type="dcterms:W3CDTF">2018-03-22T12:33:00Z</dcterms:modified>
  <cp:revision>5</cp:revision>
  <dc:subject/>
  <dc:title>                                                                                                                                               </dc:title>
</cp:coreProperties>
</file>