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8 від 22.12.2017 р. «</w:t>
      </w:r>
      <w:r>
        <w:rPr>
          <w:sz w:val="28"/>
        </w:rPr>
        <w:t>Про  призначення виконуючим обов’язки   редактора КВПП «Редакція газети «Нове життя» Мікушина К.Б.»;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 від 15.01.2018 р. «Про  погодження штатного розпису  РК РЕП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4 від 15.01.2018 р. «Про   погодження   розміру тарифів на послуги, що надаватимуться  РК РЕП»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6 від  18.01.2018 р. «Про надання дозволу РК РЕП на укладання  договору  оренди нерухомого майна  з Комендантом І.В.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2 від 02.02.2018 р. «Про надання дозволу  Черняхівському ТМО на переукладання договору оренди нерухомого майна з ТОВ «МАЛІКС-МЄД на новий термін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14 від 15.02.2018 р. «Про надання погодження РК РЕП на продовження договору № 7 суборенди  майна, що перебуває у спільній власності територіальних громад сіл, селищ району, від 01.08.2017 року з Політичною партією «НАРОДНИЙ ФРОНТ»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7 від 21.02.2018 р. «Про надання дозволу  Черняхівському ТМО на переукладання договору оренди нерухомого майна з ТОВ «ЛЮДМИЛА-ФАРМ Ко на новий термін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8 від 22.02.2018 р. «Про надання погодження РК РЕП на укладання договору оренди нерухомого  майна з КП «Житомирське ОМБТІ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2-к від 28.02.2018 р. «Про внесення змін до штатного розпису Черняхівської районної ради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Admin</dc:creator>
  <dc:description/>
  <cp:keywords/>
  <dc:language>en-US</dc:language>
  <cp:lastModifiedBy>2</cp:lastModifiedBy>
  <cp:lastPrinted>2018-03-22T12:06:00Z</cp:lastPrinted>
  <dcterms:modified xsi:type="dcterms:W3CDTF">2018-03-22T10:08:00Z</dcterms:modified>
  <cp:revision>6</cp:revision>
  <dc:subject/>
  <dc:title>                                                                                                                                               </dc:title>
</cp:coreProperties>
</file>