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третя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03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Про звіт </w:t>
      </w:r>
      <w:r>
        <w:rPr>
          <w:sz w:val="28"/>
          <w:szCs w:val="28"/>
        </w:rPr>
        <w:t xml:space="preserve">в.о.редактора комун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обничо-поліграфічного підприємств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Редакція газети «Нове життя» Мікушина К.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фінансово-господарську діяльність підприємств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43, 60 Закону України «Про місцеве самоврядування в Україні»,  заслухавши та обговоривши звіт в.о. редактора КВПП «Редакція газети «Нове життя» Мікушина К.Б.  про фінансово-господарську діяльність  підприємства за 2017 р.,  враховуючи рекомендації постійної комісії районної ради </w:t>
      </w:r>
      <w:r>
        <w:rPr>
          <w:rFonts w:cs="Times New Roman" w:ascii="Times New Roman" w:hAnsi="Times New Roman"/>
          <w:sz w:val="28"/>
          <w:lang w:val="uk-UA"/>
        </w:rPr>
        <w:t xml:space="preserve">з питань  бюджету,  комунальної  власності  і  соціально-економічного  розвитку 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Звіт в.о.редактора комунального виробничо-поліграфічного підприємства «Редакція газети «Нове життя» Мікушина К.Б. про фінансово-господарську діяльність підприємства за 2017 рік  прийняти до відо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в.о.редактора КВПП «Редакція газети «Нове життя» Мікушина К.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жити термінових заходів щодо недопущення зростання заборгованості по заробітній платі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та подати до районної ради графік погашення заборгованості  по заробітній платі; 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жити дієвих заходів з ліквідації дебіторської заборгованості підприємства за надані послуг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ізувати роботу шодо підвищення рівня передплати газет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</w:t>
      </w:r>
      <w:r>
        <w:rPr>
          <w:color w:val="000000"/>
          <w:sz w:val="28"/>
          <w:szCs w:val="28"/>
        </w:rPr>
        <w:t>бюджету, комунальної власності  та  соціально – 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9:00Z</dcterms:created>
  <dc:creator>Admin</dc:creator>
  <dc:description/>
  <cp:keywords/>
  <dc:language>en-US</dc:language>
  <cp:lastModifiedBy>2</cp:lastModifiedBy>
  <cp:lastPrinted>2018-03-22T15:33:00Z</cp:lastPrinted>
  <dcterms:modified xsi:type="dcterms:W3CDTF">2018-03-22T13:36:00Z</dcterms:modified>
  <cp:revision>5</cp:revision>
  <dc:subject/>
  <dc:title>                                                                                                                                               </dc:title>
</cp:coreProperties>
</file>