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третя сесія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03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 погодження переукладання  контракту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  директором ПСМНЗ «Черняхівська музична школ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чуком А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 до  п.20 ч.1  ст.43,  ч.4 ст.60  Закону  України  «Про  місцеве  самоврядування  в  Україні»,  Положення  про порядок  призначення  та  звільнення  з  посади  керівників  підприємств,  установ,  організацій  спільної  власності  територіальних  громад  сіл,  селищ  району,  затвердженого  рішенням  районної  ради  від  25.03.2011 року, розглянувши  клопотання сектору культури райдержадміністрації  № 39 від 13.02.2018 р.  та  враховуючи  рекомендації  постійних  комісій  районної  ради  з  питань  освіти, культури,  </w:t>
      </w:r>
      <w:r>
        <w:rPr>
          <w:bCs/>
          <w:sz w:val="28"/>
          <w:szCs w:val="28"/>
        </w:rPr>
        <w:t>охорони здоров’я та соціального захисту населення</w:t>
      </w:r>
      <w:r>
        <w:rPr>
          <w:sz w:val="28"/>
          <w:szCs w:val="28"/>
        </w:rPr>
        <w:t xml:space="preserve"> та  з питань  бюджету,  комунальної  власності  і  соціально-економічного  розвитку  району,  районна  рад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 Погодити  переукладення  контракту  з Демчуком Анатолієм Володимировичем – директором  початкового спеціалізованого мистецького навчального закладу «Черняхівська музична школа»  строком  на  5 років з 25 травня 2018 року по 24 травня 2023 року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Доручити  начальнику  сектору культури райдержадміністрації    Гриню П.С.  переукласти  контракт з Демчуком А.В. на новий  стр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 за  виконанням  даного  рішення  покласти  на  постійні  комісії  районної  ради  з  питан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 освіти, культури,  </w:t>
      </w:r>
      <w:r>
        <w:rPr>
          <w:bCs/>
          <w:sz w:val="28"/>
          <w:szCs w:val="28"/>
        </w:rPr>
        <w:t>охорони здоров’я та соціального захисту населення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бюджету,  комунальної  власності  і  соціально-економічного  розвитк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3:45:00Z</dcterms:created>
  <dc:creator>Admin</dc:creator>
  <dc:description/>
  <cp:keywords/>
  <dc:language>en-US</dc:language>
  <cp:lastModifiedBy>2</cp:lastModifiedBy>
  <cp:lastPrinted>2018-03-22T11:58:00Z</cp:lastPrinted>
  <dcterms:modified xsi:type="dcterms:W3CDTF">2018-03-22T09:58:00Z</dcterms:modified>
  <cp:revision>7</cp:revision>
  <dc:subject/>
  <dc:title>                                                                                                                                               </dc:title>
</cp:coreProperties>
</file>