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третя  сесія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3 березня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ліквідації наслідків пожежі, яка виникла у житлових будинках та господарчих будівлях громадян, що завдала їм матеріальних збитків, виділити фінансову (нецільову благодійну) допомогу в сумі 3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, у тому числ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льничук П.А. смт.Черняхів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00 грн., Наконечний С.В. с.Видиб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500  грн.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ділити одноразову фінансову (нецільову благодійну) допомогу громадянам, які потрапили у  складне матеріальне становище у сумі                 43000 грн., у тому  числі:  Лисак П.Л. с.Іванків – 1000 грн., Ревчук М.М. с.Новосілки – 1000 грн., Мельничук О.П. смт.Черняхів – 1000 грн.,   Кисільчук М.І.  с.Клітище – 1000 грн., Петренко Р.М. смт.Черняхів –          1000 грн., Гомонюк Р.П. с.Зороків – 1000 грн., Прут Л.Й. с.Дівочки –         1000 грн., Прохорчук І.В. с.Некраші – 1000 грн., Черняк Д.А. смт.Черняхів – 1000 грн., Гордієнко Г.В. с.Новопіль – 1000 грн., Савченко К.Ф. смт.Черняхів – 1000 грн., Іваницька З.А. смт.Черняхів – 1000 грн., Куліш М.М. с.Селянщина – 1000 грн., Загайнов Н.Є. смт.Черняхів – 1000 грн., Кемке Н.Й. смт.Черняхів – 1000 грн., Дідус Я.О. смт.Черняхів – 1000 грн., Ковтонюк Л.О. смт.Черняхів – 1000 грн., Очківська Т.М. с.Дівочки – 1000 грн., Волокіта Я.Р. смт.Черняхів – 1000 грн., Демчук О.В. смт.Черняхів – 1000 грн., Пригодська В.І. смт.Черняхів – 1000 грн., Жуковська А.А. смт.Черняхів – 1000 грн.,      Панічук М.І. смт.Черняхів – 1000 грн., Пампуха М.Ф. с.Видибор – 500 грн.,       Мамчин М.Б. с.Мокренщина – 1000 грн.,   Верховець П.О. смт.Черняхів – 1000 грн., Химач А.М. смт. Черняхів – 1000 грн., Юрченко Л.Д. смт.Черняхів – 1000 грн., Кочик Г.В. смт.Черняхів – 1000 грн., Каллер О.К. смт.Черняхів – 1000 грн., Руденко А.С. смт.Головине – 1000 грн., Шелетецька Л.П смт.Головине – 1500 грн., Кісільова Н.І. с.Крученець – 500 грн.,          Байталюк З.Ф. смт.Черняхів – 500 грн., Литвин О.А. с.В.Горбаша – 500 грн., Садовська Є.Б. смт.Черняхів – 1000 грн.,     Козловська К.В. смт.Черняхів – 500 грн., Шилігацька Л.М. с.Дівочки – 1000 грн., Буката Р.М. смт.Черняхів – 1000 грн., Буката А.М. смт.Черняхів – 500 грн., Прохоренко С.В. смт.Черняхів – 500 грн., Герасімова Г.І. смт.Черняхів – 500 грн.,    Ваховська Л.А. смт.Черняхів – 500  грн., Коритко О.О. смт.Черняхів – 500 грн.,           Крисевич Л.М. с.Новосілки – 500 грн., Фурман І.І. смт.Черняхів – 500 грн.,     Пригодська Г.П. смт.Черняхів – 500 грн., Писаренко Р.С. смт.Черняхів –     500 грн., Головченко В.А. смт.Черняхів – 500 грн., Остапчук О.В. смт,Черняхів – 500 грн., Ориховський В.А. с.Андріївка – 500 грн.</w:t>
      </w:r>
    </w:p>
    <w:p>
      <w:pPr>
        <w:pStyle w:val="Normal"/>
        <w:ind w:left="708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2:00Z</dcterms:created>
  <dc:creator>Районна рада</dc:creator>
  <dc:description/>
  <cp:keywords/>
  <dc:language>en-US</dc:language>
  <cp:lastModifiedBy>Пользователь Windows</cp:lastModifiedBy>
  <cp:lastPrinted>2018-03-26T14:57:00Z</cp:lastPrinted>
  <dcterms:modified xsi:type="dcterms:W3CDTF">2018-03-29T08:03:00Z</dcterms:modified>
  <cp:revision>28</cp:revision>
  <dc:subject/>
  <dc:title>ЧЕРНЯХІВСЬКА РАЙОННА РАДА</dc:title>
</cp:coreProperties>
</file>