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Про забезпечення виділення коштів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з районного бюджету </w:t>
      </w:r>
      <w:r>
        <w:rPr>
          <w:color w:val="000000"/>
          <w:sz w:val="28"/>
          <w:szCs w:val="28"/>
        </w:rPr>
        <w:t xml:space="preserve">на розробленн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ального плану територі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идиб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43  Закону України «Про місцеве самоврядування в Україні,  Бюджетного кодексу України, </w:t>
      </w:r>
      <w:r>
        <w:rPr>
          <w:color w:val="333333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останови Кабінету Міністрів України від 18 березня 2015 року №196 «Деякі питання державного фонду регіонального розвитку»,  розглянувши клопотання  Видиборської сільської ради № 73 від 19.02.2018 р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рекомендації постійної комісії районної ради </w:t>
      </w:r>
      <w:r>
        <w:rPr>
          <w:rFonts w:cs="Times New Roman" w:ascii="Times New Roman" w:hAnsi="Times New Roman"/>
          <w:sz w:val="28"/>
          <w:lang w:val="uk-UA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При вирішенні питання розподілу коштів районного бюджету, отриманих від перевиконання доходної частини районного бюджету у 2018 році та за рахунок надходження </w:t>
      </w:r>
      <w:r>
        <w:rPr>
          <w:color w:val="000000"/>
          <w:sz w:val="28"/>
          <w:szCs w:val="28"/>
        </w:rPr>
        <w:t>коштів з місцевих бюджетів до районного бюджету передбачити виділення коштів  у сумі 149070,27 грн. (сто сорок дев’ять тисяч сімдесят гривень 27 копійок)  на розроблення детального плану території, яка знаходиться за адресою: с.Видибор, Черняхівського району, Житомирської області, з метою будівництва амбулаторії.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bCs/>
          <w:szCs w:val="28"/>
        </w:rPr>
        <w:tab/>
        <w:t xml:space="preserve">2. Контроль за виконанням даного рішення покласти на постійну комісію районної ради з питань </w:t>
      </w:r>
      <w:r>
        <w:rPr>
          <w:color w:val="000000"/>
          <w:szCs w:val="28"/>
        </w:rPr>
        <w:t>бюджету, комунальної власності  та  соціально – економічного  розвитку  райо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       І.П.Бовсуні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01:00Z</dcterms:created>
  <dc:creator>Admin</dc:creator>
  <dc:description/>
  <dc:language>en-US</dc:language>
  <cp:lastModifiedBy>2</cp:lastModifiedBy>
  <cp:lastPrinted>2018-03-22T09:10:00Z</cp:lastPrinted>
  <dcterms:modified xsi:type="dcterms:W3CDTF">2018-03-22T07:10:00Z</dcterms:modified>
  <cp:revision>3</cp:revision>
  <dc:subject/>
  <dc:title/>
</cp:coreProperties>
</file>