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третя сесія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03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Про співфінансування проекту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«Реконструкція покрівлі з утепленням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фасадів Черняхівської гімназії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по вул.Червоноармійська, 14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в смт.Черняхів, Житомирської області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3  Закону України «Про місцеве самоврядування в Україні,  ст. 24-1 Бюджетного кодексу України, </w:t>
      </w:r>
      <w:r>
        <w:rPr>
          <w:color w:val="333333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останови Кабінету Міністрів України від 18 березня 2015 року №196 «Деякі питання Державного фонду регіонального розвитку», наказу Міністерства регіонального розвитку, будівництва та житлово-комунального господарства від 24 квітня 2015 року №80 «Питання підготовки, оцінки та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»,  розглянувши клопотання  Черняхівської райдержадміністрації  № 550/2 від 19.03.2018 р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рекомендації постійної комісії районної ради </w:t>
      </w:r>
      <w:r>
        <w:rPr>
          <w:rFonts w:cs="Times New Roman" w:ascii="Times New Roman" w:hAnsi="Times New Roman"/>
          <w:sz w:val="28"/>
          <w:lang w:val="uk-UA"/>
        </w:rPr>
        <w:t xml:space="preserve">з питань  бюджету,  комунальної  власності  і  соціально-економічного  розвитку 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При вирішенні питання розподілу коштів районного бюджету, отриманих від перевиконання доходної частини районного бюджету у 2018 році та за рахунок надходження </w:t>
      </w:r>
      <w:r>
        <w:rPr>
          <w:color w:val="000000"/>
          <w:sz w:val="28"/>
          <w:szCs w:val="28"/>
        </w:rPr>
        <w:t xml:space="preserve">коштів з місцевих бюджетів до районного бюджету забезпечити </w:t>
      </w:r>
      <w:r>
        <w:rPr>
          <w:sz w:val="28"/>
          <w:szCs w:val="28"/>
        </w:rPr>
        <w:t xml:space="preserve">частку співфінансування перехідного проекту «Реконструкція покрівлі з утепленням фасадів Черняхівської гімназії по вул.Червоноармійська, 14 в смт.Черняхів, Житомирської області»   у розмірі 1086,409 тис.грн. (один мільйон вісімдесят шість тисяч чотириста дев’ять гривень).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ab/>
        <w:t xml:space="preserve">2. Контроль за виконанням даного рішення покласти на постійну комісію районної ради з питань </w:t>
      </w:r>
      <w:r>
        <w:rPr>
          <w:color w:val="000000"/>
          <w:szCs w:val="28"/>
        </w:rPr>
        <w:t>бюджету, комунальної власності  та  соціально – економічного  розвитку  район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6:18:00Z</dcterms:created>
  <dc:creator>Admin</dc:creator>
  <dc:description/>
  <cp:keywords/>
  <dc:language>en-US</dc:language>
  <cp:lastModifiedBy>2</cp:lastModifiedBy>
  <cp:lastPrinted>2018-03-22T10:14:00Z</cp:lastPrinted>
  <dcterms:modified xsi:type="dcterms:W3CDTF">2018-03-22T09:15:00Z</dcterms:modified>
  <cp:revision>4</cp:revision>
  <dc:subject/>
  <dc:title>                                                                                                                                               </dc:title>
</cp:coreProperties>
</file>